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Neuroeducación: el cerebro en la escuela</w:t>
      </w:r>
    </w:p>
    <w:p>
      <w:pPr>
        <w:pStyle w:val="Normal"/>
        <w:rPr>
          <w:b/>
          <w:b/>
          <w:sz w:val="22"/>
        </w:rPr>
      </w:pPr>
      <w:r>
        <w:rPr>
          <w:b/>
          <w:sz w:val="22"/>
        </w:rPr>
      </w:r>
    </w:p>
    <w:p>
      <w:pPr>
        <w:pStyle w:val="Normal"/>
        <w:rPr>
          <w:b/>
          <w:b/>
          <w:sz w:val="22"/>
        </w:rPr>
      </w:pPr>
      <w:r>
        <w:rPr>
          <w:b/>
          <w:sz w:val="22"/>
        </w:rPr>
        <w:t>Antonio M. Battro</w:t>
      </w:r>
    </w:p>
    <w:p>
      <w:pPr>
        <w:pStyle w:val="Normal"/>
        <w:rPr>
          <w:b/>
          <w:b/>
          <w:sz w:val="22"/>
        </w:rPr>
      </w:pPr>
      <w:r>
        <w:rPr>
          <w:b/>
          <w:sz w:val="22"/>
        </w:rPr>
      </w:r>
    </w:p>
    <w:p>
      <w:pPr>
        <w:pStyle w:val="Normal"/>
        <w:tabs>
          <w:tab w:val="clear" w:pos="708"/>
          <w:tab w:val="left" w:pos="2268" w:leader="none"/>
        </w:tabs>
        <w:rPr>
          <w:i/>
          <w:i/>
          <w:sz w:val="22"/>
        </w:rPr>
      </w:pPr>
      <w:r>
        <w:rPr>
          <w:i/>
          <w:sz w:val="22"/>
        </w:rPr>
        <w:t xml:space="preserve">Doctor en Medicina  (Universidad de Buenos Aires). Doctor en Psicología (Universidad de Paris). </w:t>
      </w:r>
    </w:p>
    <w:p>
      <w:pPr>
        <w:pStyle w:val="Normal"/>
        <w:tabs>
          <w:tab w:val="clear" w:pos="708"/>
          <w:tab w:val="left" w:pos="2268" w:leader="none"/>
        </w:tabs>
        <w:rPr>
          <w:i/>
          <w:i/>
          <w:sz w:val="22"/>
        </w:rPr>
      </w:pPr>
      <w:r>
        <w:rPr>
          <w:i/>
          <w:sz w:val="22"/>
        </w:rPr>
        <w:t>Miembro de la Pontificia Academia de Ciencias y de la Academia Nacional de Educación.</w:t>
      </w:r>
    </w:p>
    <w:p>
      <w:pPr>
        <w:pStyle w:val="Normal"/>
        <w:tabs>
          <w:tab w:val="clear" w:pos="708"/>
          <w:tab w:val="left" w:pos="2268" w:leader="none"/>
        </w:tabs>
        <w:rPr>
          <w:i/>
          <w:i/>
          <w:sz w:val="22"/>
        </w:rPr>
      </w:pPr>
      <w:r>
        <w:rPr>
          <w:i/>
          <w:sz w:val="22"/>
        </w:rPr>
        <w:t xml:space="preserve">Director de  International Institute of Mind, Brain and Education: Ettore Majorana Centre for Scientific Culture. Erice, Italia </w:t>
      </w:r>
      <w:hyperlink r:id="rId2">
        <w:r>
          <w:rPr>
            <w:rStyle w:val="InternetLink"/>
            <w:i/>
            <w:sz w:val="22"/>
          </w:rPr>
          <w:t>www.ccsem.infn.it</w:t>
        </w:r>
      </w:hyperlink>
    </w:p>
    <w:p>
      <w:pPr>
        <w:pStyle w:val="Normal"/>
        <w:tabs>
          <w:tab w:val="clear" w:pos="708"/>
          <w:tab w:val="left" w:pos="2268" w:leader="none"/>
        </w:tabs>
        <w:rPr>
          <w:i/>
          <w:i/>
          <w:sz w:val="22"/>
        </w:rPr>
      </w:pPr>
      <w:r>
        <w:rPr>
          <w:i/>
          <w:sz w:val="22"/>
        </w:rPr>
        <w:t xml:space="preserve">Presidente  de IMBES, International Mind, Brain and Education Society. </w:t>
      </w:r>
      <w:hyperlink r:id="rId3">
        <w:r>
          <w:rPr>
            <w:rStyle w:val="InternetLink"/>
            <w:i/>
            <w:sz w:val="22"/>
          </w:rPr>
          <w:t>www.imbes.org</w:t>
        </w:r>
      </w:hyperlink>
    </w:p>
    <w:p>
      <w:pPr>
        <w:pStyle w:val="Normal"/>
        <w:tabs>
          <w:tab w:val="clear" w:pos="708"/>
          <w:tab w:val="left" w:pos="2268" w:leader="none"/>
        </w:tabs>
        <w:rPr>
          <w:i/>
          <w:i/>
          <w:sz w:val="22"/>
        </w:rPr>
      </w:pPr>
      <w:r>
        <w:rPr>
          <w:i/>
          <w:sz w:val="22"/>
        </w:rPr>
        <w:t xml:space="preserve">Jefe de Educación, One Laptop per Child, Cambridge, Massachusetts. </w:t>
      </w:r>
      <w:hyperlink r:id="rId4">
        <w:r>
          <w:rPr>
            <w:rStyle w:val="InternetLink"/>
            <w:i/>
            <w:sz w:val="22"/>
          </w:rPr>
          <w:t>www.laptop.org</w:t>
        </w:r>
      </w:hyperlink>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rPr>
          <w:b/>
          <w:b/>
          <w:sz w:val="22"/>
        </w:rPr>
      </w:pPr>
      <w:r>
        <w:rPr>
          <w:b/>
          <w:sz w:val="22"/>
        </w:rPr>
        <w:t>Introducción</w:t>
      </w:r>
    </w:p>
    <w:p>
      <w:pPr>
        <w:pStyle w:val="Normal"/>
        <w:rPr>
          <w:b/>
          <w:b/>
          <w:sz w:val="22"/>
        </w:rPr>
      </w:pPr>
      <w:r>
        <w:rPr>
          <w:b/>
          <w:sz w:val="22"/>
        </w:rPr>
      </w:r>
    </w:p>
    <w:p>
      <w:pPr>
        <w:pStyle w:val="Normal"/>
        <w:rPr>
          <w:i/>
          <w:i/>
          <w:sz w:val="22"/>
        </w:rPr>
      </w:pPr>
      <w:r>
        <w:rPr>
          <w:i/>
          <w:sz w:val="22"/>
        </w:rPr>
        <w:t>El gran tema en toda nuestra educación es convertir al sistema nervioso en nuestro aliado y no en nuestro enemigo</w:t>
      </w:r>
    </w:p>
    <w:p>
      <w:pPr>
        <w:pStyle w:val="Normal"/>
        <w:rPr>
          <w:b/>
          <w:b/>
          <w:sz w:val="22"/>
        </w:rPr>
      </w:pPr>
      <w:r>
        <w:rPr>
          <w:i/>
          <w:sz w:val="22"/>
          <w:lang w:val="en-GB"/>
        </w:rPr>
        <w:t>William James. (The principles of psychology, 1890)</w:t>
      </w:r>
    </w:p>
    <w:p>
      <w:pPr>
        <w:pStyle w:val="Normal"/>
        <w:rPr>
          <w:b/>
          <w:b/>
          <w:sz w:val="22"/>
        </w:rPr>
      </w:pPr>
      <w:r>
        <w:rPr>
          <w:b/>
          <w:sz w:val="22"/>
        </w:rPr>
      </w:r>
    </w:p>
    <w:p>
      <w:pPr>
        <w:pStyle w:val="Normal"/>
        <w:rPr/>
      </w:pPr>
      <w:r>
        <w:rPr>
          <w:sz w:val="22"/>
        </w:rPr>
        <w:t xml:space="preserve">Se trata de introducir una nueva forma de encarar la educación con el auxilio de las ciencias del cerebro y de la mente. Llamamos </w:t>
      </w:r>
      <w:r>
        <w:rPr>
          <w:i/>
          <w:sz w:val="22"/>
        </w:rPr>
        <w:t>neuroeducación</w:t>
      </w:r>
      <w:r>
        <w:rPr>
          <w:sz w:val="22"/>
        </w:rPr>
        <w:t xml:space="preserve"> a esta nueva interdisciplina y transdisciplina que promueve una mayor integración de las ciencias de la educación con aquellas que se ocupan del desarrollo neurocognitivo de la persona humana (Battro &amp; Cardinali, 1996). Interdisciplina en tanto es la intersección de muchas disciplinas relacionadas con el aprendizaje y la enseñanza en todas sus formas, transdisciplina en cuanto es una nueva integración, absolutamente original de aquellas en una nueva categoría conceptual y práctica (Koizumi, 2006). Ello implica la formación de “neuroeducadores” entre los docentes interesados por la investigación en neurociencias y entre los neurocientíficos interesados en la educación, es decir se abre la puerta a una nueva profesión y a un nuevo tipo de expertos. </w:t>
      </w:r>
    </w:p>
    <w:p>
      <w:pPr>
        <w:pStyle w:val="Normal"/>
        <w:rPr>
          <w:sz w:val="22"/>
        </w:rPr>
      </w:pPr>
      <w:r>
        <w:rPr>
          <w:sz w:val="22"/>
        </w:rPr>
      </w:r>
    </w:p>
    <w:p>
      <w:pPr>
        <w:pStyle w:val="Normal"/>
        <w:tabs>
          <w:tab w:val="clear" w:pos="708"/>
          <w:tab w:val="left" w:pos="2268" w:leader="none"/>
        </w:tabs>
        <w:rPr/>
      </w:pPr>
      <w:r>
        <w:rPr>
          <w:sz w:val="22"/>
        </w:rPr>
        <w:t>Es interesante consignar al respecto, que hasta hace pocos años educación y las neurociencias sólo se tocaban tangencialmente. La prueba es que en los tratados más autorizados (Gazzaniga, 2000) y en los variados congresos de neurociencias cognitivas  realizados en la llamada “década del cerebro” (1990-2000) la educación como tal no tenía casi relevancia. El primer curso universitario sobre mente, cerebro  y educación (Mind, Brain and Education, MBE),  fue inaugurado en la Escuela de Educación de Harvard por Kurt W. Fischer y Howard Gardner en 2000 y sigue convocando a numerosos estudiantes. Muchos de ellos se han graduado y son los propulsores más comprometidos en las nuevas actividades de la neuroeducación (</w:t>
      </w:r>
      <w:hyperlink r:id="rId5">
        <w:r>
          <w:rPr>
            <w:rStyle w:val="InternetLink"/>
            <w:sz w:val="22"/>
          </w:rPr>
          <w:t>http://gseweb.harvard,edu/-mbe</w:t>
        </w:r>
      </w:hyperlink>
      <w:r>
        <w:rPr>
          <w:sz w:val="22"/>
        </w:rPr>
        <w:t>), una ciencia joven para jóvenes (</w:t>
      </w:r>
      <w:r>
        <w:rPr>
          <w:sz w:val="22"/>
          <w:lang w:val="en-GB"/>
        </w:rPr>
        <w:t xml:space="preserve">Fischer, Immordino-Yang, 2008, Tokuhama-Espinosa, 2010, 2011). </w:t>
      </w:r>
      <w:r>
        <w:rPr>
          <w:sz w:val="22"/>
        </w:rPr>
        <w:t xml:space="preserve">El ejemplo cunde y ya son varias las universidades de América, Europa y Asia- Pacífico, que ofrecen cursos y promueven investigaciones de neuroeducación (IMBES, Mind, Brain and Education Society: </w:t>
      </w:r>
      <w:hyperlink r:id="rId6">
        <w:r>
          <w:rPr>
            <w:rStyle w:val="InternetLink"/>
            <w:sz w:val="22"/>
          </w:rPr>
          <w:t>www.imbes.org</w:t>
        </w:r>
      </w:hyperlink>
      <w:r>
        <w:rPr>
          <w:sz w:val="22"/>
        </w:rPr>
        <w:t>).</w:t>
      </w:r>
    </w:p>
    <w:p>
      <w:pPr>
        <w:pStyle w:val="Normal"/>
        <w:rPr>
          <w:sz w:val="22"/>
        </w:rPr>
      </w:pPr>
      <w:r>
        <w:rPr>
          <w:sz w:val="22"/>
        </w:rPr>
      </w:r>
    </w:p>
    <w:p>
      <w:pPr>
        <w:pStyle w:val="Normal"/>
        <w:rPr/>
      </w:pPr>
      <w:r>
        <w:rPr>
          <w:sz w:val="22"/>
        </w:rPr>
        <w:t xml:space="preserve">Por eso hablamos del “cerebro en la escuela”. Esta expresión destaca el papel crucial del cerebro en el aprendizaje tanto como en la enseñanza. Evidentemente el cerebro está siempre activo en toda tarea humana y es obvio que se lo tome en cuenta en la educación. Pero no basta hacerlo en forma implícita, como es lo habitual, es preciso explicitar las funciones neurocognitivas propias de la educación, tanto en el aprendizaje como en la enseñanza, con el mayor detalle posible. La novedad estriba en que hoy se lo puede estudiar con recursos de alta tecnología como las imágenes cerebrales, las pruebas genéticas y las simulaciones computacionales.  Se trata de estudiar el cerebro de quien aprende y de quien enseña con los métodos que ofrecen las ciencias naturales y humanas más avanzadas. El cerebro humano es un órgano de una complejidad inigualable y es el fruto de una historia evolutiva que resulta crucial a la hora de proceder a su estudio, por eso las investigaciones comparadas de los procesos de aprendizaje entre diferentes especies son imprescindibles y, a su vez, resaltan el valor excepcional de la persona humana, el único ser capaz de enseñar de generación y generación acrecentando la información recibida y perfeccionando sin cesar los instrumentos tecnológicos y cognitivos. La notable capacidad de enseñar y de aprender del </w:t>
      </w:r>
      <w:r>
        <w:rPr>
          <w:i/>
          <w:sz w:val="22"/>
        </w:rPr>
        <w:t>Homo sapiens</w:t>
      </w:r>
      <w:r>
        <w:rPr>
          <w:sz w:val="22"/>
        </w:rPr>
        <w:t xml:space="preserve"> es el motor de la sociedad y la fuente de la cultura y de sus más altos valores. Ello significa que debemos encontrar un nuevo equilibrio entre los avances científicos y los desafíos de una educación en un mundo que marcha hacia una globalización creciente e inexorable, es decir a favor de la dignidad de la persona humana en todo tiempo y lugar.</w:t>
      </w:r>
    </w:p>
    <w:p>
      <w:pPr>
        <w:pStyle w:val="Normal"/>
        <w:rPr>
          <w:sz w:val="22"/>
        </w:rPr>
      </w:pPr>
      <w:r>
        <w:rPr>
          <w:sz w:val="22"/>
        </w:rPr>
      </w:r>
    </w:p>
    <w:p>
      <w:pPr>
        <w:pStyle w:val="Normal"/>
        <w:rPr/>
      </w:pPr>
      <w:r>
        <w:rPr>
          <w:sz w:val="22"/>
        </w:rPr>
        <w:t xml:space="preserve">Si queremos traer el cerebro al aula es porque pensamos que su mejor conocimiento enriquecerá tremendamente la actividad docente, el proceso de aprendizaje del alumno y nuestro conocimiento sobre el ser humano. Es bueno que enfaticemos el grado superlativo de  complejidad de los procesos cerebrales para no aspirar a  recetas mágicas ni a contentarnos con programas elementales que tratan al cerebro como un simple músculo que es conveniente ejercitar para adquirir una habilidad mental determinada. Debemos luchar desde el comienzo contra una visión tan superficial que lamentablemente es la que a veces se transmite a la opinión pública. Los organismos responsables, nacionales e internacionales deben dar los pasos que aconseje la prudencia y la investigación incesante y rigurosa para que la información sea veraz y probada. Un ejemplo admirable es el de la Organización Económica para el Desarrollo con sede en París OECD que puso en funcionamiento una iniciativa internacional llamada CERI para las ciencias del aprendizaje y la investigación cerebral, que cuenta ya con decenas de países afiliados y una multitud de programas científicos exitosos en curso. La característica común de todos estos proyectos es el trabajo en equipo, internacional e interdisciplinario. Una increíble variedad de disciplinas y conocimientos, de personalidades y motivaciones se entrelazan y fecundan en una tarea educativa que pocos pudieron imaginar hace apenas una década. Pero tal vez lo decisivo haya sido que los educadores y los investigadores han comenzado a conocerse mejor, a trabajar juntos, a enriquecerse mutuamente. Las alianzas más variadas se construyen por encima de las fronteras tradicionales y se van extendiendo a culturas diferentes de manera gradual pero sistemática. Esto es importante pues la educación es a su vez semilla y fruto de la cultura. El cerebro humano se educa en una cultura determinada donde se habla una lengua particular y se practican valores familiares, sociales, económicos, políticos y religiosos propios. La novedad absoluta es que hoy  podemos </w:t>
      </w:r>
      <w:r>
        <w:rPr>
          <w:i/>
          <w:sz w:val="22"/>
        </w:rPr>
        <w:t>estudiar cómo se incorpora la cultura en el  cerebro.</w:t>
      </w:r>
      <w:r>
        <w:rPr>
          <w:sz w:val="22"/>
        </w:rPr>
        <w:t xml:space="preserve"> Por ejemplo, antes sabíamos que el lenguaje se procesaba en determinados circuitos de la corteza cerebral, ahora podemos incluso detectar por la imagen cerebral si es una primera lengua, o también si se trata de una lengua “transparente” como el español donde hay estrecha  correspondencia entre la ortografía y la fonética,  y muchos detalles más. Dicho de otro modo, la cultura modifica nuestro cerebro y esto se hace de muy variadas maneras (Paulesu, 2000, Dehaene, 2007, 2008, 2011). La exploración de este campo apasionante apenas ha comenzado pero ya promete resultados significativos para la educación.</w:t>
      </w:r>
    </w:p>
    <w:p>
      <w:pPr>
        <w:pStyle w:val="Normal"/>
        <w:rPr>
          <w:sz w:val="22"/>
        </w:rPr>
      </w:pPr>
      <w:r>
        <w:rPr>
          <w:sz w:val="22"/>
        </w:rPr>
      </w:r>
    </w:p>
    <w:p>
      <w:pPr>
        <w:pStyle w:val="Heading2"/>
        <w:rPr>
          <w:i w:val="false"/>
          <w:i w:val="false"/>
          <w:sz w:val="22"/>
          <w:szCs w:val="24"/>
        </w:rPr>
      </w:pPr>
      <w:r>
        <w:rPr>
          <w:b/>
          <w:i w:val="false"/>
          <w:sz w:val="22"/>
          <w:szCs w:val="24"/>
        </w:rPr>
        <w:t>Desafíos</w:t>
      </w:r>
    </w:p>
    <w:p>
      <w:pPr>
        <w:pStyle w:val="Normal"/>
        <w:rPr>
          <w:i/>
          <w:i/>
          <w:sz w:val="22"/>
          <w:szCs w:val="24"/>
        </w:rPr>
      </w:pPr>
      <w:r>
        <w:rPr>
          <w:i/>
          <w:sz w:val="22"/>
          <w:szCs w:val="24"/>
        </w:rPr>
      </w:r>
    </w:p>
    <w:p>
      <w:pPr>
        <w:pStyle w:val="Normal"/>
        <w:rPr>
          <w:sz w:val="22"/>
        </w:rPr>
      </w:pPr>
      <w:r>
        <w:rPr>
          <w:sz w:val="22"/>
        </w:rPr>
        <w:t xml:space="preserve">Muchas veces la elección de un nombre influye en el desarrollo de una disciplina, y no siempre esta elección es la más feliz. No basta, por cierto, con anteponer el témino “neuro” a otra palabra para abrir un nuevo campo de estudio. Habrá que probarlo en los hechos. Es verdad que términos como neuroanatomía, neuroquímica, neurofisiología, neurología, neurobiología, neurocirugía, neuropsicología, se refieren a disciplinas plenamente aceptadas. Pero, han aparecido, recientemente, nuevos términos como neurofilosofía (Churchland, 1996, 2002) y  neuroética ( Gazzaniga 2005; Gray and Thompson, 2004; Illis, 2005, Marcus, 2005; Rose, 2005, Tancredi, 2005) que aún están “a prueba” (Vidal, 2008). La neuroeducación forma parte de este último grupo. Es una ciencia en construcción. Teniendo en cuenta estos antecedentes, la adopción del término neuroeducación, (que también se puede escribir neuro-educación o Neuro-Educación) implica  riesgos. Será conveniente analizarlo con algún detalle. </w:t>
      </w:r>
    </w:p>
    <w:p>
      <w:pPr>
        <w:pStyle w:val="Normal"/>
        <w:rPr>
          <w:sz w:val="22"/>
        </w:rPr>
      </w:pPr>
      <w:r>
        <w:rPr>
          <w:sz w:val="22"/>
        </w:rPr>
      </w:r>
    </w:p>
    <w:p>
      <w:pPr>
        <w:pStyle w:val="Normal"/>
        <w:rPr>
          <w:sz w:val="22"/>
        </w:rPr>
      </w:pPr>
      <w:r>
        <w:rPr>
          <w:sz w:val="22"/>
        </w:rPr>
        <w:t xml:space="preserve">En primer lugar, neuroeducación sugiere, obviamente, una forma de intersección entre las ciencias de la educación y las neurociencias. Puede haber muchas dudas al respecto, por ejemplo, las enunciadas por John T. Bruer en su penetrante crítica de 1997 sobre el largo camino que nos falta por recorrer antes de poder establecer puentes sólidos entre ambas disciplinas, aunque recientemente el mismo autor ha sugerido algunas maneras de lograrlo (Bruer, 1997,2002, 2008). Dicho de otra manera, postular la existencia de una intersección no asegura la validez o fecundidad de una interdisciplina o transdisciplina. Ciertamente la neuroeducación es una mezcla con muchos componentes, y, además, se encuentra apenas en sus comienzos. Curiosamente, bastaría recorrer Internet para comprobar que hay centenares de referencias muy dispares (algunas decididamente estrafalarias) con ese nombre. </w:t>
      </w:r>
    </w:p>
    <w:p>
      <w:pPr>
        <w:pStyle w:val="Normal"/>
        <w:rPr>
          <w:sz w:val="22"/>
        </w:rPr>
      </w:pPr>
      <w:r>
        <w:rPr>
          <w:sz w:val="22"/>
        </w:rPr>
      </w:r>
    </w:p>
    <w:p>
      <w:pPr>
        <w:pStyle w:val="Normal"/>
        <w:rPr>
          <w:sz w:val="22"/>
        </w:rPr>
      </w:pPr>
      <w:r>
        <w:rPr>
          <w:sz w:val="22"/>
        </w:rPr>
        <w:t xml:space="preserve">En segundo lugar, no siempre es útil dar una definición a priori de un campo de estudio, pues la práctica, muchas veces, produce recortes o ampliaciones del concepto en cuestión. Mejor que definir un marco conceptual es establecer criterios que puedan ser susceptibles de verificación y estimulen la investigación, tanto en la teoría como en la práctica. La búsqueda de datos experimentales y clínicos, en el caso de la neuroeducación, debe ser prioritaria. Pero conviene prestar la máxima atención a la agenda científica puesto que no todo lo que se “puede hacer” se “debe hacer” cuando se trata de la educación. Algunos de estos criterios apuntan al campo de los valores, en particular a la ética de los métodos neurobiológicos aplicables a la enseñanza y al aprendizaje. Algunos métodos podrían vulnerar el principio de prudencia, otros el de responsabilidad o el derecho a la intimidad, para mencionar sólo ciertos obstáculos morales y legales que podrían presentarse. En este sentido, una “neuroética” comienza a perfilarse como necesaria en el siglo XXI y se está convirtiendo en tema de reflexión y debate (Marcus, 2002; Gray &amp; Thompson, 2004, Illis, 2005). Su aporte será decisivo para el futuro de la neuroeducación. </w:t>
      </w:r>
    </w:p>
    <w:p>
      <w:pPr>
        <w:pStyle w:val="Normal"/>
        <w:rPr>
          <w:sz w:val="22"/>
        </w:rPr>
      </w:pPr>
      <w:r>
        <w:rPr>
          <w:sz w:val="22"/>
        </w:rPr>
      </w:r>
    </w:p>
    <w:p>
      <w:pPr>
        <w:pStyle w:val="Normal"/>
        <w:rPr/>
      </w:pPr>
      <w:r>
        <w:rPr>
          <w:sz w:val="22"/>
        </w:rPr>
        <w:t xml:space="preserve">En tercer lugar, hemos mencionado la necesaria interacción de disciplinas variadas. Todavía estamos lejos de contar en la neuroeducación con un genuina transdisciplina, como la de la “biología molecular”, por ejemplo. Pero es no es fácil prever el curso de una transdisciplina en formación a partir del estado de las ciencias y de la tecnología del momento. En el caso de la neuroeducación podríamos, tal vez, aprovechar la experiencia de lo que sucede a velocidad vertiginosa en el campo de la informática y de las comunicaciones en educación muy especialmente desde que se ha extendido la implementación de laptops de bajo costo y de gran rendimiento a millones de alumnos y docentes de muchas regiones del  mundo. En este sentido es un modelo exitoso el que propone la fundación OLPC, One Laptop Per Child, creada por Nicholas Negroponte en 2005, programa que está en pleno desarrollo en más de cuarenta países (Negroponte, 1995, 2007, www.laptop.org).  Los primeros resultados ya están a la vista en aquellas regiones donde se ha logrado una “saturación” de laptops para todos los alumnos y docentes, como sucede en el Uruguay donde el plan CEIBAL. En la Argentina, la provincia de La Rioja ha integrado a todos los alumnos y docentes de escuelas primarias en el programa </w:t>
      </w:r>
      <w:r>
        <w:rPr>
          <w:i/>
          <w:sz w:val="22"/>
        </w:rPr>
        <w:t>Joaquín V. González</w:t>
      </w:r>
      <w:r>
        <w:rPr>
          <w:sz w:val="22"/>
        </w:rPr>
        <w:t xml:space="preserve"> (www.jvglarioja.com.ar). y lo está haciendo en la enseñanza secundaria con </w:t>
      </w:r>
      <w:r>
        <w:rPr>
          <w:i/>
          <w:sz w:val="22"/>
        </w:rPr>
        <w:t>Conectar Igualdad</w:t>
      </w:r>
      <w:r>
        <w:rPr>
          <w:sz w:val="22"/>
        </w:rPr>
        <w:t xml:space="preserve"> (</w:t>
      </w:r>
      <w:hyperlink r:id="rId7">
        <w:r>
          <w:rPr>
            <w:rStyle w:val="InternetLink"/>
            <w:sz w:val="22"/>
          </w:rPr>
          <w:t>www.conectarigualdad.gob.ar</w:t>
        </w:r>
      </w:hyperlink>
      <w:r>
        <w:rPr>
          <w:sz w:val="22"/>
        </w:rPr>
        <w:t xml:space="preserve">). Muchas otras iniciativas están en marcha y seguramente en esta década lo harán todos los países de nuestra región. Este cambio de escala es sustancial y permitirá realizar investigaciones e intervenciones educativas de carácter masivo como nunca hasta ahora se han visto. Una de las ventajas notables de la modalidad “uno a uno” es que las laptops pueden funcionar como pequeños </w:t>
      </w:r>
      <w:r>
        <w:rPr>
          <w:i/>
          <w:sz w:val="22"/>
        </w:rPr>
        <w:t>laboratorios portátiles</w:t>
      </w:r>
      <w:r>
        <w:rPr>
          <w:sz w:val="22"/>
        </w:rPr>
        <w:t xml:space="preserve">, puesto que cuentan con recursos suficientes para procesar datos de sensores y motores. Ya se ha desarrollado, por ejemplo, un telescopio de bajo costo para las portátiles. Uno de los objetivos más ambiciosos en neuroeducación es obtener imágenes del cerebro de bajo costo con equipos móviles y livianos como son las laptops XO del programa OLPC. Esas investigaciones están en curso.  </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b/>
          <w:b/>
          <w:sz w:val="22"/>
        </w:rPr>
      </w:pPr>
      <w:r>
        <w:rPr>
          <w:b/>
          <w:sz w:val="22"/>
        </w:rPr>
        <w:t>Homo educabilis</w:t>
      </w:r>
    </w:p>
    <w:p>
      <w:pPr>
        <w:pStyle w:val="Normal"/>
        <w:rPr>
          <w:b/>
          <w:b/>
          <w:sz w:val="22"/>
        </w:rPr>
      </w:pPr>
      <w:r>
        <w:rPr>
          <w:b/>
          <w:sz w:val="22"/>
        </w:rPr>
      </w:r>
    </w:p>
    <w:p>
      <w:pPr>
        <w:pStyle w:val="Normal"/>
        <w:rPr>
          <w:b/>
          <w:b/>
          <w:sz w:val="22"/>
        </w:rPr>
      </w:pPr>
      <w:r>
        <w:rPr>
          <w:sz w:val="22"/>
        </w:rPr>
        <w:t xml:space="preserve">Una de las primeras cosas que debemos hacer es ocuparnos del cerebro del alumno en tanto que aprende, no importa que sea discapacitado o talentoso, joven o viejo, y del maestro en tanto que enseña, en cualquier sociedad, pobre o rica. Para ello deberemos formar a una nueva generación de “neuroeducadores”, de neurocientíficos interesados en la educación y de docentes interesados en las neurociencias para que busquen temas de interés común donde la investigación del cerebro ilumine la actividad educativa, y ésta, a su vez, abra nuevos caminos a las ciencias  neurocognitivas. Esta gran empresa está en franco crecimiento en todo el mundo. En lo que sigue intentaremos describir algunos territorios en exploración y trazar el esbozo de un mapa de la neuroeducación contemporánea. No hay nada en el proceso educativo que sea ajeno al proceso neurocognitivo. La educación es una capacidad propia de las especie humana que depende de la formidable complejidad de nuestra corteza cerebral. Todos los animales aprenden pero ninguno es capaz de enseñar- en el sentido fuerte del término- que sólo es propio del ser humano (Hauser, 2000, Premack and Premack, 1996, 2003; Strauss, 2002, 2005). Nuestra especie es esencialmente educable, somos </w:t>
      </w:r>
      <w:r>
        <w:rPr>
          <w:i/>
          <w:sz w:val="22"/>
        </w:rPr>
        <w:t>Homo educabilis</w:t>
      </w:r>
      <w:r>
        <w:rPr>
          <w:sz w:val="22"/>
        </w:rPr>
        <w:t xml:space="preserve"> (Battro, 2006). Podemos transmitir los conocimientos de una generación a otra porque podemos enseñar. De esta manera hemos creado desde hace miles de años un ciclo educativo en continua expansión entre maestros y alumnos, ciclo que se manifiesta en infinidad de formas culturales diferentes. La cultura es una delicada organización de hechos y de valores, de objetos y de historia, de descubrimientos y de aspiraciones, de realidad y de sueño. Es en este campo de la persona humana y de su cultura donde la neuroeducación está buscando su lugar. Lamentablemente conocemos muy poco sobre el cerebro que enseña y deberíamos ocuparnos del tema seriamente puesto que no hay aprendizaje sin enseñanza (Battro, 2010). Y enseñando aprendemos, como decían los antiguos maestros, </w:t>
      </w:r>
      <w:r>
        <w:rPr>
          <w:i/>
          <w:sz w:val="22"/>
        </w:rPr>
        <w:t>docendo discimus</w:t>
      </w:r>
    </w:p>
    <w:p>
      <w:pPr>
        <w:pStyle w:val="Normal"/>
        <w:rPr>
          <w:b/>
          <w:b/>
          <w:sz w:val="22"/>
        </w:rPr>
      </w:pPr>
      <w:r>
        <w:rPr>
          <w:b/>
          <w:sz w:val="22"/>
        </w:rPr>
      </w:r>
    </w:p>
    <w:p>
      <w:pPr>
        <w:pStyle w:val="Normal"/>
        <w:rPr/>
      </w:pPr>
      <w:r>
        <w:rPr>
          <w:sz w:val="22"/>
        </w:rPr>
        <w:t>Cuando hablamos del “cerebro en la escuela” sólo intentamos ofrecer un punto de apoyo a nuestra indagación, no ponemos límites ni de tiempo ni de espacio a nuestro programa neuroeducativo. Por una parte, la educación humana es permanente y no se limita al tiempo de la educación formal del niño y del adolescente sino que se extiende a toda la vida pues la plasticidad cerebral se conserva (</w:t>
      </w:r>
      <w:r>
        <w:rPr>
          <w:sz w:val="22"/>
          <w:lang w:val="en-GB"/>
        </w:rPr>
        <w:t xml:space="preserve">Huttenlocher, 2002). </w:t>
      </w:r>
      <w:r>
        <w:rPr>
          <w:sz w:val="22"/>
        </w:rPr>
        <w:t>El período escolar representa sólo una parte de la educación - muy significativa por cierto pues cabalga sobre una prodigiosa transformación del cerebro en desarrollo pero no nos debe hace perder de vista la continuidad y variedad del aprendizaje y de la enseñanza hasta  muy avanzada edad. Tal vez esta expansión de la educación permanente sea uno de los mayores desafíos sociales de la actualidad. En efecto, en esta prolongación significativa de la vida humana que se aproxima a los cien años, la neuroeducación  jugará un papel cada día más relevante puesto que los cerebros humanos pueden continuar aprendiendo y enseñando siempre. Por otra parte, el aula escolar no es ciertamente el único lugar donde se educa pues todo ambiente, natural o artificial, se puede convertir en “espacio educativo”, no hay fronteras para educar el cerebro humano. Así como hoy llevamos al teléfono celular a todas partes y la computadora portátil se conecta en forma inalámbrica en los más diversos ambientes, también nuestro cerebro, joven o viejo, aprende y enseña en cualquier lugar, en el campo y la ciudad, en la fábrica y en el laboratorio, en las artes y en las ciencias. Debe quedar claro entonces que la neuroeducación no se limita a la escuela, pero el aula sigue siendo el lugar privilegiado y acotado del diálogo educativo entre el docente y sus alumnos y por eso la elegimos como núcleo de este estudio.</w:t>
      </w:r>
    </w:p>
    <w:p>
      <w:pPr>
        <w:pStyle w:val="Normal"/>
        <w:rPr>
          <w:sz w:val="22"/>
        </w:rPr>
      </w:pPr>
      <w:r>
        <w:rPr>
          <w:sz w:val="22"/>
        </w:rPr>
      </w:r>
    </w:p>
    <w:p>
      <w:pPr>
        <w:pStyle w:val="Normal"/>
        <w:rPr>
          <w:b/>
          <w:b/>
          <w:sz w:val="22"/>
        </w:rPr>
      </w:pPr>
      <w:r>
        <w:rPr>
          <w:b/>
          <w:sz w:val="22"/>
        </w:rPr>
        <w:t>Cerebros que enseñan y cerebros que aprenden</w:t>
      </w:r>
    </w:p>
    <w:p>
      <w:pPr>
        <w:pStyle w:val="Normal"/>
        <w:rPr>
          <w:b/>
          <w:b/>
          <w:sz w:val="22"/>
        </w:rPr>
      </w:pPr>
      <w:r>
        <w:rPr>
          <w:b/>
          <w:sz w:val="22"/>
        </w:rPr>
      </w:r>
    </w:p>
    <w:p>
      <w:pPr>
        <w:pStyle w:val="Normal"/>
        <w:rPr>
          <w:sz w:val="22"/>
        </w:rPr>
      </w:pPr>
      <w:r>
        <w:rPr>
          <w:sz w:val="22"/>
        </w:rPr>
        <w:t xml:space="preserve">En la práctica la mayor parte de las investigaciones neurocognitivas humanas se realizan en ambientes controlados, en hospitales y laboratorios experimentales. Se trata de estudios muy complejos que requieren recursos materiales costosos y sobre todo exigen un trabajo en equipo con expertos altamente capacitados. Por el momento estos estudios se realizan atendiendo a una persona por vez  en donde se estudia el cerebro que aprende pero nos falta mucho para entender cómo funciona el cerebro que enseña, que exige un diálogo y la interacción entre varias personas. Es difícil trabajar simultáneamente con varios equipos de imágenes cerebrales en paralelo. De hecho no hay por el momento imágenes funcionales del cerebro que enseña y esta carencia es un signo evidente de la asimetría de las investigaciones actuales (Battro, 2010). Pero podemos aspirar a una visión más equilibrada del cerebro educado si nos proponemos investigar los procesos neurocognitivos en el diálogo de maestro y alumno en su propio medio, es decir en el aula, aunque ello, por el momento, no es fácil, por razones técnicas tanto como culturales. Las primeras se refieren al costo y la complejidad de los instrumentos de imágenes funcionales del cerebro (fMRI, MEG, EEG, NIRS, OT, PET, etc) pero todo conduce a pensar que se irán perfeccionando y simplificando, bajarán sus costos, serán portátiles y tendrá mayor resolución espacial y temporal que los actuales. Un ejemplo promisorio es el reciente trabajo del grupo que lidera Hideaki Koizumi en Japón donde se estudia la actividad cerebral simultánea de tres interlocutores alrededor de un mesa, con equipos livianos y portátiles (wearable) de Topografía Óptica (OT), una metodología abierta que es crucial para trascender las limitaciones del laboratorio experimental y poder de esa manera llegar al aula (Aoki, Funani &amp; Koizumi, 2010). Además, el hecho de indagar en las funciones cerebrales de alumnos y maestros plantea problemas de ética novedosos, que deberán ser encarados con la mayor responsabilidad, tema que corresponde a la “neuroética”. </w:t>
      </w:r>
    </w:p>
    <w:p>
      <w:pPr>
        <w:pStyle w:val="Normal"/>
        <w:rPr>
          <w:sz w:val="22"/>
        </w:rPr>
      </w:pPr>
      <w:r>
        <w:rPr>
          <w:sz w:val="22"/>
        </w:rPr>
      </w:r>
    </w:p>
    <w:p>
      <w:pPr>
        <w:pStyle w:val="Normal"/>
        <w:rPr>
          <w:b/>
          <w:b/>
          <w:sz w:val="22"/>
        </w:rPr>
      </w:pPr>
      <w:r>
        <w:rPr>
          <w:b/>
          <w:sz w:val="22"/>
        </w:rPr>
        <w:t>El  sujeto cerebral y  la neurocultura</w:t>
      </w:r>
    </w:p>
    <w:p>
      <w:pPr>
        <w:pStyle w:val="Normal"/>
        <w:rPr>
          <w:b/>
          <w:b/>
          <w:sz w:val="22"/>
        </w:rPr>
      </w:pPr>
      <w:r>
        <w:rPr>
          <w:b/>
          <w:sz w:val="22"/>
        </w:rPr>
      </w:r>
    </w:p>
    <w:p>
      <w:pPr>
        <w:pStyle w:val="Normal"/>
        <w:rPr/>
      </w:pPr>
      <w:r>
        <w:rPr>
          <w:sz w:val="22"/>
        </w:rPr>
        <w:t>La neuroeducación tiene una muy corta historia pero un pasado muy extenso, retomando un dicho que se ha  aplicado a la psicología. Puede por tanto ser útil confrontar las dificultades que ha debido sobrellevar la psicología para adquirir su status científico actual con aquellas que advertimos en la neuroeducación que recién se abre paso dificultosamente entre las ciencias. En este sentido recordamos que se viene perfilando desde el siglo XVII en Occidente una progresiva “encefalización” de la mente y de la persona humana, de su identidad como tal y de su futuro. Los estudios pioneros de Michael Hagner (1977) sobre el “Homo cerebralis” y los de Fernando Vidal (2005, 2006, 2007) sobre la “cerebralidad” (</w:t>
      </w:r>
      <w:r>
        <w:rPr>
          <w:i/>
          <w:sz w:val="22"/>
        </w:rPr>
        <w:t>brainhood</w:t>
      </w:r>
      <w:r>
        <w:rPr>
          <w:sz w:val="22"/>
        </w:rPr>
        <w:t xml:space="preserve">)   y el “sujeto cerebral” muestran con detalle el fascinante itinerario histórico de estos conceptos. La tesis extrema es que “yo soy mi cerebro”. Por supuesto esta creencia no satisface y genera falsos problemas donde se mezclan muchos significados y se confunden valores y deseos, ciencia y ficción. Por tanto es preciso analizar críticamente esta neurocultura para defender la posición correcta de la neuroeducación, que ciertamente no es un “neuro-término” más sino una nueva disciplina científica en formación. </w:t>
      </w:r>
    </w:p>
    <w:p>
      <w:pPr>
        <w:pStyle w:val="Normal"/>
        <w:rPr>
          <w:sz w:val="22"/>
        </w:rPr>
      </w:pPr>
      <w:r>
        <w:rPr>
          <w:sz w:val="22"/>
        </w:rPr>
      </w:r>
    </w:p>
    <w:p>
      <w:pPr>
        <w:pStyle w:val="Normal"/>
        <w:rPr>
          <w:sz w:val="22"/>
        </w:rPr>
      </w:pPr>
      <w:r>
        <w:rPr>
          <w:sz w:val="22"/>
        </w:rPr>
        <w:t xml:space="preserve">El debate filosófico sobre el tema “cerebro-mente”, tiene una larga tradición y es de enorme complejidad. Observamos que cada generación replantea el debate pero no lo resuelve. Por ejemplo, la “cerebralidad” entendida por algunos contemporáneos como una reducción de la persona a su cerebro, contrasta claramente, por ejemplo, con la tradición cristiana para la cual una persona no “posee” un cuerpo sino que es un “ser corporal”, ni existe un órgano aislado que se confunda con la persona humana misma, ni siquiera el cerebro puede ser mi yo. Para Tomás de Aquino  tampoco el alma se confunde con el yo, “yo no soy mi alma” decía ya en el siglo XIII.  La noción de “sujeto cerebral”, por ejemplo, ha dejado de ser una construcción teórica, una mera “figura antropológica” que está de moda. En algunos casos es la base para definir la “muerte cerebral”: la persona está muerta cuando el cerebro ha muerto. Esta definición es ampliamente aceptada por la comunidad médica a partir de los famosos protocolos de Harvard de 1968 (Sánchez Sorondo, 2007). En efecto, cuando el cerebro deja de funcionar cesan también las funciones respiratorias y cardíacas, que sólo se pueden mantener artificialmente con equipamientos exteriores al cuerpo, pero no hay recuperación posible de la muerte cerebral. Es un estado irreversible que no se debe confundir con el coma profundo o el estado vegetativo del individuo, que pueden ser reversibles. La persona muere cuando muere su cerebro, y su cuerpo se convierte en un cadáver. Por esta razón es aceptable, desde el punto de vista ético y jurídico en la mayoría de los países, usar los órganos de un cuerpo cadavérico por muerte cerebral para transplantes. Gracias a esta crucial toma de posición son miles los transplantes de órganos por año que salvan vidas humanas.  El cerebro es aquí el órgano imprescindible e insustituible para asegurar la continuidad de la vida humana. </w:t>
      </w:r>
    </w:p>
    <w:p>
      <w:pPr>
        <w:pStyle w:val="Normal"/>
        <w:rPr>
          <w:sz w:val="22"/>
        </w:rPr>
      </w:pPr>
      <w:r>
        <w:rPr>
          <w:sz w:val="22"/>
        </w:rPr>
      </w:r>
    </w:p>
    <w:p>
      <w:pPr>
        <w:pStyle w:val="Normal"/>
        <w:rPr/>
      </w:pPr>
      <w:r>
        <w:rPr>
          <w:sz w:val="22"/>
        </w:rPr>
        <w:t xml:space="preserve">La historia de la filosofía muestra el cambio radical hacia el nuevo papel del cerebro en la constitución de la persona humana desde que John Locke en su </w:t>
      </w:r>
      <w:r>
        <w:rPr>
          <w:i/>
          <w:sz w:val="22"/>
        </w:rPr>
        <w:t>Ensayo sobre el entendimiento humano</w:t>
      </w:r>
      <w:r>
        <w:rPr>
          <w:sz w:val="22"/>
        </w:rPr>
        <w:t xml:space="preserve">  de 1694, propuso que la identidad personal, el yo, reside en la continuidad de la memoria y de la conciencia y no depende de la materia física, ya que los corpúsculos que la componen son intercambiables y si la conciencia residiera en un dedo y se lo cortara, allí estaría íntegramente la persona, “la misma persona”. Para Locke la persona depende de la memoria, que le asegura continuidad e identidad, y esta memoria depende del cerebro. Todo este debate estaba entonces íntimamente unido a las creencias cristianas en la resurrección, de allí la necesidad de encontrar caminos que armonizaran la fe con la razón. En este sentido dos pensadores cristianos del siglo XVIII el inglés Samuel Clarke (1675-1729) y el suizo Charles Bonnet  (1720-1793) esbozaron una especie de embriología neurológica basada en la existencia de filamentos primordiales o stamina, que se conservarían indestructiblemente en el cerebro como un “germen del cuerpo futuro” (Vidal 2007). Es interesante consignar que las investigaciones actuales sobre las células madres, llamadas también estaminales, tienen un remoto antecedente en aquellas elucubraciones más propias de alquimistas que de teólogos. Estas células tan excepcionales, indiferenciadas y pluripotentes, las </w:t>
      </w:r>
      <w:r>
        <w:rPr>
          <w:i/>
          <w:sz w:val="22"/>
        </w:rPr>
        <w:t>stem cells</w:t>
      </w:r>
      <w:r>
        <w:rPr>
          <w:sz w:val="22"/>
        </w:rPr>
        <w:t>, se pueden detectar también en el cerebro humano adulto, pudiendo generar incluso nuevas neuronas. La posibilidad de “regenerar” un tejido a partir de células estaminales, que se encuentran en muchos otros tejidos fuera del cerebro, es una realidad verificada por las ciencia actual, y ha despertado una enorme atención, no sólo por su significado teórico y su valor explicativo sino por las consecuencias prácticas, especialmente médicas, que derivan de la producción eventual de tejidos u órganos a partir de cultivos de estas stamina, que servirían para transplantes (Sánchez Sorondo  &amp; Le Douarin, 2007). Siempre deseamos prolongar y mejorar la calidad de vida, meta constantemente renovada de la humanidad.</w:t>
      </w:r>
    </w:p>
    <w:p>
      <w:pPr>
        <w:pStyle w:val="Normal"/>
        <w:rPr>
          <w:sz w:val="22"/>
        </w:rPr>
      </w:pPr>
      <w:r>
        <w:rPr>
          <w:sz w:val="22"/>
        </w:rPr>
      </w:r>
    </w:p>
    <w:p>
      <w:pPr>
        <w:pStyle w:val="Normal"/>
        <w:rPr/>
      </w:pPr>
      <w:r>
        <w:rPr>
          <w:sz w:val="22"/>
        </w:rPr>
        <w:t xml:space="preserve">La psicología en el sentido moderno es fruto de los profundos cambios que se dieron en Occidente desde el siglo XVI en la concepción de la mente (mens), alma (psiqué) y espíritu (pneuma). Ante todo fue preciso desligarse de una concepción aristotélica que establecía el alma como “forma” del cuerpo, como principio vital (entelequia) y organizativo del organismo. Al mismo tiempo se fue desplazando la “sede del alma” del corazón al cerebro, volviendo a la concepción hipocrática cerebro-céntrica frente a la concepción cardio-céntrica, impulsada también por Aristóteles. Esta compleja y dificultosa transición del corazón al cerebro se expresa en la famosa pregunta  del tercer acto, escena segunda del </w:t>
      </w:r>
      <w:r>
        <w:rPr>
          <w:i/>
          <w:sz w:val="22"/>
        </w:rPr>
        <w:t>Mercader de Venecia</w:t>
      </w:r>
      <w:r>
        <w:rPr>
          <w:sz w:val="22"/>
        </w:rPr>
        <w:t xml:space="preserve"> (Skakespeare, 1600) </w:t>
      </w:r>
      <w:r>
        <w:rPr>
          <w:sz w:val="22"/>
          <w:lang w:val="en-GB"/>
        </w:rPr>
        <w:t>“Tell me where is fancy bred?/ Or in the heart or in the head?”</w:t>
      </w:r>
    </w:p>
    <w:p>
      <w:pPr>
        <w:pStyle w:val="Normal"/>
        <w:rPr/>
      </w:pPr>
      <w:r>
        <w:rPr>
          <w:sz w:val="22"/>
        </w:rPr>
        <w:t>“</w:t>
      </w:r>
      <w:r>
        <w:rPr>
          <w:sz w:val="22"/>
        </w:rPr>
        <w:t>Dime dónde se nutre la mente/¿En el corazón o en la cabeza?”. La respuesta según Warren McCulloch (1965) en un célebre artículo es que “la mente está en la cabeza”, es decir en el cerebro porque sólo allí se producen las innumerables conexiones necesarias para “la vida intencional del intelecto humano”. Pero ciertamente la pregunta del poeta se plantea dentro de un marco filosófico que es el de una supuesta “sede del alma”, y sabemos que el concepto de alma está enredado con los conceptos de espíritu, mente, conciencia, persona, identidad, ego, libertad, responsabilidad (Vidal, 2006b). En el siglo XVII René Descartes en una decisión drástica privó de alma (mente) a todo ser viviente no humano convirtiéndolos en máquinas. En el siglo XVIII Julián Offray de la Mettrie (1748) llevó esta desapropiación al extremo proponiendo que también el hombre es una máquina. Como es sabido, además, Descartes defendió la idea dualista que en el hombre la materia y el espíritu son “sustancias” diferentes que se comunican sólo a través de un órgano, la glándula pineal del cerebro. Una de las refutaciones más brillantes de esta proposición ha sido expresada en el libro del neurólogo Antonio Damasio en su  libro “El error de Descartes” (Damasio, 1994). En el siglo XIX los estudios anatómicos y fisiológicos del cerebro humano permitieron establecer el origen de ciertos trastornos de las funciones cognitivas superiores como el lenguaje (afasias) provocados por lesiones específicas de determinadas áreas corticales, gracias a la obra de Paul Broca entre otros. La fascinación por estos estudios llevó a la búsqueda desordenada de las más variadas y disparatadas “localizaciones” cerebrales de todo tipo, culminando en esa pseudo ciencia llamada “frenología” y aún peor en esa mala praxis médica que se llamó “psico-cirugía”. Esta llevó al auge de las lobotomías frontales como tratamiento de algunas patologías mentales, con resultados desastrosos para el paciente. En la actualidad no son pocos los críticos que ven en la proliferación de los estudios sobre neuroimágenes una vuelta solapada a esa frenología, y en efecto muchos de ellos implícitamente recurren a un marco teórico que se creía superado. Al declamar que se ha descubierto la “sede” de tal o cual función, el “centro” de una determinada habilidad o cosas semejantes se distorsiona la realidad y se crean falsas expectativas en un público no advertido.  Por eso es muy sugestivo que una de las fundaciones más prestigiosas  dedicada a sostener investigaciones de neurociencias señalaba a guisa de advertencia en su página de Internet (</w:t>
      </w:r>
      <w:hyperlink r:id="rId8">
        <w:r>
          <w:rPr>
            <w:rStyle w:val="InternetLink"/>
            <w:sz w:val="22"/>
          </w:rPr>
          <w:t>www.mcdonnell.org</w:t>
        </w:r>
      </w:hyperlink>
      <w:r>
        <w:rPr>
          <w:sz w:val="22"/>
        </w:rPr>
        <w:t xml:space="preserve">) aquellos artículos periodísticos que se hacen eco de estos mensajes erróneos. </w:t>
      </w:r>
    </w:p>
    <w:p>
      <w:pPr>
        <w:pStyle w:val="Normal"/>
        <w:rPr>
          <w:sz w:val="22"/>
        </w:rPr>
      </w:pPr>
      <w:r>
        <w:rPr>
          <w:sz w:val="22"/>
        </w:rPr>
      </w:r>
    </w:p>
    <w:p>
      <w:pPr>
        <w:pStyle w:val="Normal"/>
        <w:rPr>
          <w:sz w:val="22"/>
        </w:rPr>
      </w:pPr>
      <w:r>
        <w:rPr>
          <w:sz w:val="22"/>
        </w:rPr>
        <w:t xml:space="preserve">Algunos han ido incluso más lejos sobre el tema ”yo soy mi cerebro”. Por ejemplo, afirman que si un cerebro de X se transplantara en el cuerpo de Z  ya no será Z quien recibirá un nuevo cerebro sino que X  ganará un nuevo cuerpo. Dicho de otra manera, la persona A es la misma que la persona B si y sólo si tienen el mismo cerebro funcional (Férret, 1993). Este uso ingenuo de experimentos mentales, la moda de imaginar ficciones con el cerebro, no lleva sin embargo a nada Vidal, 2006, 2006a, 2008). Una neurocultura bien entendida y una sana neuroeducación deben rechazar la imagen cinematográfica –tan frecuente en las películas de serie B- del cerebro aislado y pensante flotando en un líquido nutriente en un contenedor de vidrio en un laboratorio de un científico loco…La experimentación neurocientífica no avanza por esos andariveles y no presupone en absoluto una visión “frenológica” de la persona humana.  Debe, pues, quedar claro que no existe un “órgano cerebral” para la moral o la ética, otro para las matemáticas o la música, u otro más para el afecto o las emociones. Por el contrario, las investigaciones actuales desmienten la existencia de una correspondencia estable entre una estructura neural localizada y una función cognitiva determinada, más bien se trata de redes neuronales muy complejas donde las conexiones intracerebrales establecen circuitos distribuidos por toda la corteza, el cerebelo, los ganglios basales, el tronco encéfalico, etc. Por otra parte la plasticidad neuronal crea continuamente nuevos caminos y conexiones y  la corteza cerebral “recicla” – como veremos más adelante- circuitos neuronales antiguos para procesar objetos culturales, como la escritura, el dibujo o la música (Dehaene, 2006, 2007, 2008, 2011). Una clara refutación de centros funcionales estables y definitivos (y a fortiori, de pretendidas localizaciones frenológicas) es la existencia de personas hemisferectomizadas que desarrollan una vida normal con un solo hemisferio cerebral, sea el derecho o el izquierdo (Battro, 2000, Immordino-Yang, 2006, 2008). </w:t>
      </w:r>
    </w:p>
    <w:p>
      <w:pPr>
        <w:pStyle w:val="Normal"/>
        <w:rPr>
          <w:b/>
          <w:b/>
          <w:sz w:val="22"/>
        </w:rPr>
      </w:pPr>
      <w:r>
        <w:rPr>
          <w:b/>
          <w:sz w:val="22"/>
        </w:rPr>
      </w:r>
    </w:p>
    <w:p>
      <w:pPr>
        <w:pStyle w:val="Normal"/>
        <w:rPr>
          <w:sz w:val="22"/>
        </w:rPr>
      </w:pPr>
      <w:r>
        <w:rPr>
          <w:sz w:val="22"/>
        </w:rPr>
        <w:t xml:space="preserve">Debemos señalar que la medicina y la tecnología con el progreso de los implantes en el cerebro (implantes cocleares para sordos, electrodos en la corteza visual para ciegos, en la corteza motora para cuadripléjicos, etc.) se han embarcado en el desarrollo de verdaderas “prótesis cerebrales”  para mejorar la calidad de vida de personas con discapacidades sensoriales y motoras cuyo valor humanitario no se puede desconocer (Kennedy y col., 2000). Además de estas interfases entre neuronas y computadoras - muchas de ellas en estado aún experimental pero otras, como los implantes cocleares, en plena expansión - debemos reconocer que los avances de la farmacología permiten también prever cambios sustanciales en el rendimiento cognitivo como mejoras en la atención y en la memoria, cuya aplicación en la escuela abre también interrogantes de carácter ético. La neuroeducación forma parte de esta compleja red de teorías y prácticas en acelerada evolución. De alguna manera ya es un integrante más de la “neurocultura” que se ha consolidado en el mundo. </w:t>
      </w:r>
    </w:p>
    <w:p>
      <w:pPr>
        <w:pStyle w:val="Normal"/>
        <w:rPr>
          <w:sz w:val="22"/>
        </w:rPr>
      </w:pPr>
      <w:r>
        <w:rPr>
          <w:sz w:val="22"/>
        </w:rPr>
      </w:r>
    </w:p>
    <w:p>
      <w:pPr>
        <w:pStyle w:val="Normal"/>
        <w:rPr>
          <w:sz w:val="22"/>
        </w:rPr>
      </w:pPr>
      <w:r>
        <w:rPr>
          <w:sz w:val="22"/>
        </w:rPr>
      </w:r>
    </w:p>
    <w:p>
      <w:pPr>
        <w:pStyle w:val="Normal"/>
        <w:rPr>
          <w:b/>
          <w:b/>
          <w:bCs/>
          <w:sz w:val="22"/>
          <w:lang w:val="es-ES_tradnl"/>
        </w:rPr>
      </w:pPr>
      <w:r>
        <w:rPr>
          <w:b/>
          <w:bCs/>
          <w:sz w:val="22"/>
          <w:lang w:val="es-ES_tradnl"/>
        </w:rPr>
        <w:t>Algunas reflexiones epistemológicas</w:t>
      </w:r>
    </w:p>
    <w:p>
      <w:pPr>
        <w:pStyle w:val="Normal"/>
        <w:rPr>
          <w:b/>
          <w:b/>
          <w:bCs/>
          <w:sz w:val="22"/>
          <w:lang w:val="es-ES_tradnl"/>
        </w:rPr>
      </w:pPr>
      <w:r>
        <w:rPr>
          <w:b/>
          <w:bCs/>
          <w:sz w:val="22"/>
          <w:lang w:val="es-ES_tradnl"/>
        </w:rPr>
      </w:r>
    </w:p>
    <w:p>
      <w:pPr>
        <w:pStyle w:val="Normal"/>
        <w:rPr/>
      </w:pPr>
      <w:r>
        <w:rPr>
          <w:sz w:val="22"/>
        </w:rPr>
        <w:t>La neuroeducación nos abre nuevas perspectivas absolutamente inimaginables hace pocas décadas y  nos permiten integrar cada día, más y mejor, los conocimientos de las neurociencias cognitivas en la teoría y la práctica de la educación sin prejuzgar ni atribuir indebidamente al cerebro aislado funciones que sólo se realizan en un cuerpo real y en una persona situada en una determinada cultura. Sería conveniente reflexionar sobre el status epistemológico de la neuroeducación antes de pasar a otras consideraciones</w:t>
      </w:r>
      <w:r>
        <w:rPr>
          <w:sz w:val="22"/>
          <w:lang w:val="es-ES_tradnl"/>
        </w:rPr>
        <w:t>. Se trata de distinguir, en primer lugar, algunos parámetros que definen el ámbito donde se instala la nueva ciencia, en este caso se trata de algo tan reciente que es menester deslindar los proyectos de las realidades, los deseos de las posibilidades, las predicciones de las fantasías. En este sentido, teniendo en cuenta que las ciencias se caracterizan por su capacidad de predicción, corresponde explorar qué es lo que se puede afirmar con certeza sobre la neuroeducación. Cuando decimos, por ejemplo, que se obtendrán imágenes cerebrales de alumnos y docentes durante una clase en la misma escuela estamos haciendo una profecía, es decir nos proyectamos a un mundo posible pero inexistente, pues no hay  escuela en el mundo que esté preparada para ello en la actualidad. Cuando afirmamos que se puede cambiar el rendimiento del alumno y del profesor modificando los horarios escolares estamos haciendo un pronóstico realista que anticipa cronogramas más flexibles en el mundo actual de la educación. Hay escuelas que están considerando con seriedad este problema y los recursos ya están disponibles para lograrlo. Cuando exploramos los circuitos cerebrales en juego en la adquisición de un concepto que se enseña en la escuela estamos poniendo a prueba un modelo experimental que se somete a verificación en un mundo construido por la teoría neuroeducativa (Battro, 2008).</w:t>
      </w:r>
    </w:p>
    <w:p>
      <w:pPr>
        <w:pStyle w:val="Normal"/>
        <w:rPr>
          <w:sz w:val="22"/>
          <w:lang w:val="es-ES_tradnl"/>
        </w:rPr>
      </w:pPr>
      <w:r>
        <w:rPr>
          <w:sz w:val="22"/>
          <w:lang w:val="es-ES_tradnl"/>
        </w:rPr>
      </w:r>
    </w:p>
    <w:p>
      <w:pPr>
        <w:pStyle w:val="Normal"/>
        <w:rPr>
          <w:sz w:val="22"/>
        </w:rPr>
      </w:pPr>
      <w:r>
        <w:rPr>
          <w:sz w:val="22"/>
        </w:rPr>
        <w:t>Hay muchas formas de establecer alianzas y de construir puentes entre las ciencias neurocognitivas y las ciencias de la educación. Hasta el momento la modalidad predominante ha consistido en aplicar el paradigma experimental de las neurociencias cognitivas al aprendizaje de algunas habilidades fundamentales como la lengua y las matemáticas. También se investigan los procesos cerebrales de la memoria, las emociones, la atención, el ejercicio físico y el sueño en sus relaciones con el aprendizaje escolar. Gracias al rigor metodológico y a la perfección técnica de estos experimentos se han obtenidos  resultados confiables que van despejando incógnitas en todos los niveles, desde el comportamental hasta el molecular y genético, pasando por los circuitos de las neuronas involucradas en todo el proceso. Pero naturalmente esta práctica no es factible fuera de un laboratorio especializado y ninguna escuela del mundo posee hoy los recursos técnicos y humanos para ofrecer un ambiente propicio de investigación del cerebro en su propia institución. En la actualidad el procedimiento habitual es trasladar a los voluntarios, niños o adolescentes, de la escuela a los lugares donde se realizan estudios cerebrales de alta complejidad, pero el progreso tecnológico en el campo de las imágenes cerebrales hacia una mayor resolución, portabilidad y menores costos harán posible en esta generación la incorporación de instrumentos apropiados para estudiar el cerebro en el aula misma, es decir los cerebros en situación de aprender y de enseñar en su propio ámbito. Hasta el momento los conocimientos de las neurociencias cognitivas se”trasfieren” de la universidad, o de los laboratorios de investigación a la escuela, un ejemplo es el Centro de Transferencia de Neurociencias y Aprendizaje de la universidad de Ulm, en Alemania, que está ligado a su facultad de medicina.</w:t>
      </w:r>
    </w:p>
    <w:p>
      <w:pPr>
        <w:pStyle w:val="Normal"/>
        <w:rPr>
          <w:sz w:val="22"/>
        </w:rPr>
      </w:pPr>
      <w:r>
        <w:rPr>
          <w:sz w:val="22"/>
        </w:rPr>
      </w:r>
    </w:p>
    <w:p>
      <w:pPr>
        <w:pStyle w:val="Normal"/>
        <w:rPr/>
      </w:pPr>
      <w:r>
        <w:rPr>
          <w:sz w:val="22"/>
        </w:rPr>
        <w:t>Pero también existe una transferencia en sentido contrario puesto que los docentes y alumnos en contacto con los investigadores aportan  conocimientos y prácticas muy valiosas a las ciencias neurocognitivas (</w:t>
      </w:r>
      <w:r>
        <w:rPr>
          <w:sz w:val="22"/>
          <w:lang w:val="en-GB"/>
        </w:rPr>
        <w:t xml:space="preserve">Hinton, Fischer, 2008). </w:t>
      </w:r>
      <w:r>
        <w:rPr>
          <w:sz w:val="22"/>
        </w:rPr>
        <w:t xml:space="preserve">De esta manera se enriquecen mutuamente ambos paradigmas, los experimentales y los educativos sin perder sus propios objetivos. Gracias a esta interacción creciente  se está creando una verdadera cultura neurocientífica entre los docentes cuando participan activamente en el diseño experimental y en la realización de las investigaciones neurocognitivas. Muchos nuevos campos de investigación surgirán de esta interacción. Uno de los más relevantes será, sin duda, la exploración del cerebro que enseña (Battro, 2010). Por otra parte, los neurocientíficos descubren el enorme interés por indagar en aquellos temas de alcance educativo que no se tratan habitualmente en los laboratorios experimentales. Este doble propósito de la neuroeducación al “llevar el cerebro a la escuela” propicia una dinámica creativa entre educadores y científicos que superará las fronteras habituales entre las disciplinas teóricas y prácticas, básicas y aplicadas. </w:t>
      </w:r>
    </w:p>
    <w:p>
      <w:pPr>
        <w:pStyle w:val="Normal"/>
        <w:rPr>
          <w:sz w:val="22"/>
        </w:rPr>
      </w:pPr>
      <w:r>
        <w:rPr>
          <w:sz w:val="22"/>
        </w:rPr>
      </w:r>
    </w:p>
    <w:p>
      <w:pPr>
        <w:pStyle w:val="Normal"/>
        <w:rPr>
          <w:b/>
          <w:b/>
          <w:sz w:val="22"/>
        </w:rPr>
      </w:pPr>
      <w:r>
        <w:rPr>
          <w:b/>
          <w:sz w:val="22"/>
        </w:rPr>
        <w:t>Desafíos que la educación plantea a la neurología</w:t>
      </w:r>
    </w:p>
    <w:p>
      <w:pPr>
        <w:pStyle w:val="Normal"/>
        <w:rPr>
          <w:b/>
          <w:b/>
          <w:sz w:val="22"/>
        </w:rPr>
      </w:pPr>
      <w:r>
        <w:rPr>
          <w:b/>
          <w:sz w:val="22"/>
        </w:rPr>
      </w:r>
    </w:p>
    <w:p>
      <w:pPr>
        <w:pStyle w:val="Normal"/>
        <w:rPr/>
      </w:pPr>
      <w:r>
        <w:rPr>
          <w:sz w:val="22"/>
        </w:rPr>
        <w:t xml:space="preserve">Es propio del ser humano extender el alcance de un método o de un procedimiento, de una herramienta o de una idea, más allá de los límites aceptables. Así se generan los “reduccionismos” y la neuroeducación no es, ni será, inmune a ello. Existe, en efecto la tentación o fantasma del “neurologismo”, es decir, de mirar y de evaluar todo el complejo sistema educativo únicamente a través de las neurociencias, lo que sería un despropósito. Es más, una neuroeducación bien entendida debe ser consciente de sus propios límites y nunca pedir a sus instumentos materiales y conceptuales más de lo que puedan rendir.  A esto se agrega el peso de la historia de las ciencias. Por razones históricas los primeros avances sustanciales en el estudio del cerebro humano han sido generados en el mundo de la patología, de la lesión cerebral. La obra pionera en el siglo XIX del neurólogo  Paul Broca sobre las afasias fue el origen  del desarrollo espectacular de la neuro-psico-lingüística actual. El origen de muchas investigaciones sobre las bases neuronales del aprendizaje humano en general, y de la educación en particular, proviene, en efecto, de los estudios realizados sobre los “trastornos” del aprendizaje, más que sobre el aprendizaje “normal”. Esta situación puede llevar a una cierta deformación profesional que tiende a encerrar los estudios del cerebro en la escuela sólo al campo de las lesiones o deficiencias. Por eso corremos el riesgo de caer en lo que podríamos llamar el “sesgo del neurólogo” (the neurologist bias), es decir focalizar  </w:t>
      </w:r>
      <w:r>
        <w:rPr>
          <w:i/>
          <w:sz w:val="22"/>
        </w:rPr>
        <w:t>predominantemente</w:t>
      </w:r>
      <w:r>
        <w:rPr>
          <w:sz w:val="22"/>
        </w:rPr>
        <w:t xml:space="preserve"> la investigación neuroeducativa en los casos clínicos más evidentes (autismo, sordera, ceguera, desorden atencional, hiperactividad, dislexia, discalculia, et.) y no tomar en cuenta debidamente el aprendizaje y la docencia normales. Es clarísimo que el mundo de la neuroeducación no se limita al de los trastornos neurocognitivos ni todos los alumnos son pacientes. Bruer (2002) ha escrito en este mismo sentido cómo prevenir el “error del pediatra” y cómo los neurocientíficos pueden ayudar a los educadores (y a sí mismos).</w:t>
      </w:r>
      <w:r>
        <w:rPr>
          <w:rFonts w:cs="Palatino;Book Antiqua" w:ascii="Palatino;Book Antiqua" w:hAnsi="Palatino;Book Antiqua"/>
          <w:sz w:val="22"/>
        </w:rPr>
        <w:t xml:space="preserve">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sz w:val="22"/>
        </w:rPr>
      </w:pPr>
      <w:r>
        <w:rPr>
          <w:sz w:val="22"/>
        </w:rPr>
        <w:t>Al educador, por ejemplo, le interesa no sólo superar los escollos de todo orden que se presentan en el largo y difícil aprendizaje de la lectura, donde la colaboración del neurocientífico y del neurólogo es relevante, sino enseñar a leer bien y a leer cosas buenas, de valor. Debemos reconocer que el neurólogo clínico y el neurocientífico experimental, sin embargo, no están necesariamente entrenados para ocuparse profesionalmente de estos temas, aunque sean verdaderos humanistas en sus vidas privadas. Por esta razón debemos formar a los neuroeducadores del futuro de tal modo que puedan no sólo responder a los requerimientos de los docentes,  padres y alumnos sino que puedan proponer nuevas formas de estudiar y perfeccionar los procesos de aprendizaje y de enseñanza en todas las disciplinas del currículo escolar. Es preciso formar, en consecuencia, un equipo interdisciplinario para aplicar los instrumentos de la neuroeducación en este tipo de temas que no son objeto común de estudio en el hospital o en el laboratorio, pero que sí interesan ¡y cómo! al verdadero educador. Estamos confiados en que, con el correr del tiempo, estos equipos híbridos empezarán a interactuar en todo el mundo y ampliarán el repertorio de temas educativos dignos de estudio. Dicho de otro modo, nuestra tarea urgente es la de formar neuroeducadores para el siglo XXI..</w:t>
      </w:r>
    </w:p>
    <w:p>
      <w:pPr>
        <w:pStyle w:val="Normal"/>
        <w:rPr>
          <w:sz w:val="22"/>
        </w:rPr>
      </w:pPr>
      <w:r>
        <w:rPr>
          <w:sz w:val="22"/>
        </w:rPr>
      </w:r>
    </w:p>
    <w:p>
      <w:pPr>
        <w:pStyle w:val="Normal"/>
        <w:rPr>
          <w:b/>
          <w:b/>
          <w:sz w:val="22"/>
        </w:rPr>
      </w:pPr>
      <w:r>
        <w:rPr>
          <w:b/>
          <w:sz w:val="22"/>
        </w:rPr>
        <w:t>De la computadora en el aula al cerebro en la escuela</w:t>
      </w:r>
    </w:p>
    <w:p>
      <w:pPr>
        <w:pStyle w:val="Normal"/>
        <w:rPr>
          <w:b/>
          <w:b/>
          <w:sz w:val="22"/>
        </w:rPr>
      </w:pPr>
      <w:r>
        <w:rPr>
          <w:b/>
          <w:sz w:val="22"/>
        </w:rPr>
      </w:r>
    </w:p>
    <w:p>
      <w:pPr>
        <w:pStyle w:val="Normal"/>
        <w:rPr>
          <w:sz w:val="22"/>
        </w:rPr>
      </w:pPr>
      <w:r>
        <w:rPr>
          <w:sz w:val="22"/>
        </w:rPr>
        <w:t>La educación está viviendo profundos cambios desde hace un par de décadas. Más que cambios promovidos desde adentro de las propias instituciones educativas hemos asistido a una irrupción externa que provino de la tecnología, en particular de la informática y de las comunicaciones. Las primeras computadoras que llegaron a la escuela lo hicieron en la década del ochenta de la mano de expertos muchos de ellos ajenos a las ciencias de la educación, matemáticos y lógicos, investigadores en robótica  e inteligencia artificial, ingenieros y programadores, técnicos de hardware y de software. Fue una revolución comparable a la introducción del texto impreso en la educación durante el renacimiento, multiplicó el alcance de la enseñanza y facilitó el acceso al conocimiento (Papert 1980, 1993; Negroponte, 1995, 2007; Reggini, 1982, 1985, 1987). Desde la década del ochenta millones de docentes y alumnos fueron incorporando rápidamente las habilidades digitales necesarias para ingresar en la nueva era (Battro &amp; Denham, 1997; Battro, 2002, 2004, 2007abc, 2009ab). A esta primera fase siguió la explosión global de las comunicaciones a través de Internet, en la década del noventa. La expansión digital continúa creciendo y preludia una nueva etapa donde la educación se globalizará montada en los poderosos recursos de la tecnología digital, computadoras portátiles de bajo costo y comunicaciones inalámbricas, videoconferencias, teléfonos celulares, páginas web personales, publicaciones, arte y música en línea, temas y desarrollos que ya no tienen fronteras. Se trata de un fenómeno global que cubre progresivamente a todo el planeta y que permitirá a la educación una mayor integración nacional e internacional. Pero esta profunda transformación digital aún no es accesible a todos y la existencia de esta injusta “brecha digital” es motivo de preocupación  de instituciones y gobiernos. Es de esperar que con el esfuerzo de muchos la situación se equilibre en la próxima generación. Sobre esta onda expansiva de las tecnologías digitales se está montado la neuroeducación del siglo XXI.</w:t>
      </w:r>
    </w:p>
    <w:p>
      <w:pPr>
        <w:pStyle w:val="Normal"/>
        <w:rPr>
          <w:sz w:val="22"/>
        </w:rPr>
      </w:pPr>
      <w:r>
        <w:rPr>
          <w:sz w:val="22"/>
        </w:rPr>
      </w:r>
    </w:p>
    <w:p>
      <w:pPr>
        <w:pStyle w:val="Normal"/>
        <w:rPr>
          <w:sz w:val="22"/>
        </w:rPr>
      </w:pPr>
      <w:r>
        <w:rPr>
          <w:sz w:val="22"/>
        </w:rPr>
        <w:t>Hay otra analogía entre la neuroeducación y la educación digital, que nos lleva una generación de ventaja, la necesidad de trabajar en equipo con participantes de muchas disciplinas. Hemos aprendido en la escuela a convivir y colaborar con expertos de informática y de comunicaciones,  nos hará falta hacerlo ahora con expertos de las ciencias del cerebro. Y también, como ha sucedido en el caso de la computación, estos “neuroexpertos” deberán capacitarse en temas propios de la escuela, lo que exigirá una apertura generosa de los programas existentes en neurobiología y neurociencias cognitivas a la educación. Esta transformación llevará tiempo y por eso es muy auspicioso que se multipliquen los programas ligados a la neuroeducación en las escuelas de educación y de artes y ciencias de universidades prestigiosas, que se ocuparán de formar a los neuroeducadores del siglo XXI, en programas de postgrado, preferentemente.</w:t>
      </w:r>
    </w:p>
    <w:p>
      <w:pPr>
        <w:pStyle w:val="Normal"/>
        <w:rPr>
          <w:sz w:val="22"/>
        </w:rPr>
      </w:pPr>
      <w:r>
        <w:rPr>
          <w:sz w:val="22"/>
        </w:rPr>
      </w:r>
    </w:p>
    <w:p>
      <w:pPr>
        <w:pStyle w:val="Normal"/>
        <w:rPr>
          <w:b/>
          <w:b/>
          <w:sz w:val="22"/>
        </w:rPr>
      </w:pPr>
      <w:r>
        <w:rPr>
          <w:b/>
          <w:sz w:val="22"/>
        </w:rPr>
        <w:t>La escala global de la neuroeducación</w:t>
      </w:r>
    </w:p>
    <w:p>
      <w:pPr>
        <w:pStyle w:val="Normal"/>
        <w:rPr>
          <w:b/>
          <w:b/>
          <w:sz w:val="22"/>
        </w:rPr>
      </w:pPr>
      <w:r>
        <w:rPr>
          <w:b/>
          <w:sz w:val="22"/>
        </w:rPr>
      </w:r>
    </w:p>
    <w:p>
      <w:pPr>
        <w:pStyle w:val="Normal"/>
        <w:rPr/>
      </w:pPr>
      <w:r>
        <w:rPr>
          <w:sz w:val="22"/>
        </w:rPr>
        <w:t xml:space="preserve"> </w:t>
      </w:r>
      <w:r>
        <w:rPr>
          <w:sz w:val="22"/>
        </w:rPr>
        <w:t>Estamos, en efecto, asistiendo a un acercamiento extraordinario entre las instituciones de investigación más avanzadas del mundo en temas ligados al cerebro. Una parte de los trabajos en marcha están integrados por equipos internacionales, como IMBES,  International Mind, Brain and Education Society (</w:t>
      </w:r>
      <w:hyperlink r:id="rId9">
        <w:r>
          <w:rPr>
            <w:rStyle w:val="InternetLink"/>
            <w:sz w:val="22"/>
          </w:rPr>
          <w:t>www.imbes.org</w:t>
        </w:r>
      </w:hyperlink>
      <w:r>
        <w:rPr>
          <w:sz w:val="22"/>
        </w:rPr>
        <w:t>), pero todavía estamos lejos de lo que ha sucedido en proyectos de gran trascendencia como el del genoma humano donde intervienen cientos de científicos con una inversión de miles de millones de dólares. En el futuro también se necesitará el empleo masivo de recursos humanos y materiales para provocar cambios sustanciales en el conocimiento del cerebro educado. Por ahora los equipos dedicados a temas de neuroeducación son relativamente pequeños - una publicación típica no lleva más de diez autores (contra cientos como sucede a veces en física y en genética) y la financiación de las investigaciones no es fácil ni generosa. Pero, dicho esto, nada impide una integración creciente entre escuelas del mundo en temas comunes de neuroeducación lo que reforzará la presencia de los neuroeducadores en las más variadas disciplinas y actividades educativas, con el consiguiente aumento de subsidios y soporte técnico.</w:t>
      </w:r>
    </w:p>
    <w:p>
      <w:pPr>
        <w:pStyle w:val="Normal"/>
        <w:rPr>
          <w:sz w:val="22"/>
        </w:rPr>
      </w:pPr>
      <w:r>
        <w:rPr>
          <w:sz w:val="22"/>
        </w:rPr>
      </w:r>
    </w:p>
    <w:p>
      <w:pPr>
        <w:pStyle w:val="Normal"/>
        <w:rPr>
          <w:sz w:val="22"/>
        </w:rPr>
      </w:pPr>
      <w:r>
        <w:rPr>
          <w:sz w:val="22"/>
        </w:rPr>
        <w:t>Es más, la educación es una actividad muy sensible a las dimensiones de la comunidad educativa. Los procesos de la enseñanza y del aprendizaje son extremadamente dependientes de los cambios de escala. Una maestra que enseña bien en una escuelita de pocos alumnos no siempre será capaz de adaptarse a un gran establecimiento donde hay más de 30 alumnos por clase. Lo mismo sucede con los alumnos que en una clase tutorial pueden asimilar contenidos que resultan inaccesibles en una clase multitudinaria. La neuroeducación también es sensible al cambio de escala. Una de las tareas importantes será detectar cuáles son los procesos neurocognitivos que cambian con la escala y cuáles no. Los primeros avances en este nuevo campo se han obtenido en escalas reducidas propias de un laboratorio experimental, pero es imposible extrapolar estos resultados a escalas mayores. Además, desde el punto de vista práctico no es fácil cambiar de escala, especialmente debido al costo actual y la complejidad de los instrumentos de imágenes cerebrales disponibles en el mercado. Tal vez el proyecto de mayor alcance mejor diseñado y subvencionado sea, por el momento, el del Japón donde se prevé un estudio neurocognitivo de carácter longitudinal  con una cohorte de 10.000 niños durante 10 años en el cual se prevé obtener unas 1.000 imágenes funcionales del cerebro infantil en diferentes momentos de su maduración y de su escolaridad (Konishi, 2005). En realidad  estamos apenas en los comienzos de un gran cambio de escala en los estudios neurocognitivos pero todo deja prever que se logrará realizarlo en la próxima generación.</w:t>
      </w:r>
    </w:p>
    <w:p>
      <w:pPr>
        <w:pStyle w:val="Normal"/>
        <w:rPr>
          <w:sz w:val="22"/>
        </w:rPr>
      </w:pPr>
      <w:r>
        <w:rPr>
          <w:sz w:val="22"/>
        </w:rPr>
      </w:r>
    </w:p>
    <w:p>
      <w:pPr>
        <w:pStyle w:val="Normal"/>
        <w:rPr>
          <w:sz w:val="22"/>
        </w:rPr>
      </w:pPr>
      <w:r>
        <w:rPr>
          <w:sz w:val="22"/>
        </w:rPr>
        <w:t xml:space="preserve">La experiencia que hemos vivido en el campo digital nos advierte además que el proceso de la neuroeducación será también inestable y complejo, sujeto a abusos y desalientos, deformaciones y simplificaciones. Por una parte debemos reconocer que a pesar de los progresos sustanciales logrados por la educación digital aún quedan bolsones de mala práctica en la  escuela, computadoras que no se emplean correctamente en el aula o en las casas, programas obsoletos e inútiles, tiempos ociosos o mal aprovechados, comunicaciones invasoras y frívolas, acceso a sitios inconvenientes en Internet y muchas cosas lamentables  que oscurecen las ventajas y bondades de la tecnología digital en la escuela. No es el momento para insistir en este tema bien conocido por todos, pero es conveniente prever lo que podrá acontecer también cuando, definitivamente,  el cerebro “entre” en la escuela. Ya hay manifestaciones que revelan algunas deformaciones incipientes y preocupantes como la idea de promover escuelas “compatibles con el cerebro”, pretendidos programas para acrecentar la capacidad cerebral del alumno, drogas que estimulan la inteligencia  y cosas por el estilo. Será necesario estar alerta y denunciar esas caricaturas de la neuroeducación. La capacidad que tenemos para trivializar las ideas es asombrosa y debemos advertir desde el inicio el peligro de una visión esquemática y comercializada del cerebro en la educación. </w:t>
      </w:r>
    </w:p>
    <w:p>
      <w:pPr>
        <w:pStyle w:val="Normal"/>
        <w:rPr>
          <w:sz w:val="22"/>
        </w:rPr>
      </w:pPr>
      <w:r>
        <w:rPr>
          <w:sz w:val="22"/>
        </w:rPr>
      </w:r>
    </w:p>
    <w:p>
      <w:pPr>
        <w:pStyle w:val="Normal"/>
        <w:rPr>
          <w:sz w:val="22"/>
        </w:rPr>
      </w:pPr>
      <w:r>
        <w:rPr>
          <w:sz w:val="22"/>
        </w:rPr>
      </w:r>
    </w:p>
    <w:p>
      <w:pPr>
        <w:pStyle w:val="Normal"/>
        <w:rPr>
          <w:b/>
          <w:b/>
          <w:sz w:val="22"/>
        </w:rPr>
      </w:pPr>
      <w:r>
        <w:rPr>
          <w:b/>
          <w:sz w:val="22"/>
        </w:rPr>
        <w:t>A la búsqueda de marcos de referencia</w:t>
      </w:r>
    </w:p>
    <w:p>
      <w:pPr>
        <w:pStyle w:val="Normal"/>
        <w:rPr>
          <w:sz w:val="22"/>
        </w:rPr>
      </w:pPr>
      <w:r>
        <w:rPr>
          <w:sz w:val="22"/>
        </w:rPr>
        <w:t xml:space="preserve">  </w:t>
      </w:r>
    </w:p>
    <w:p>
      <w:pPr>
        <w:pStyle w:val="Normal"/>
        <w:rPr>
          <w:sz w:val="22"/>
        </w:rPr>
      </w:pPr>
      <w:r>
        <w:rPr>
          <w:sz w:val="22"/>
        </w:rPr>
        <w:t xml:space="preserve">El desafío permanente de la educación es la articulación de lo universal y de lo local, de lo general y lo particular ¿Cómo hacer para no perder la riqueza de cada cultura frente a los embates de la globalización progresiva de todas las actividades humanas, cómo atender a las demandas más urgentes sin perder de vista lo importante y trascendente? La neuroeducación intenta aportar sus saberes y acciones en esta enorme y compleja tarea que involucra a toda la sociedad del siglo XXI. Lo debe hacer sin perder su identidad y con la humildad propia de una ciencia en formación y de una tecnología que está en prueba. La prudencia nos aconseja apoyarnos en las ciencias y técnicas  más evolucionadas. Lo que sí sabemos es que los tiempos han madurado lo suficiente para permitir la construcción de marcos de referencia neuroeducativos que sirvan de soportes a las iniciativas más diversas en el aprendizaje y la enseñanza. En esta tarea nos apoyaremos en las grandes estructuras que nos brindan las neurociencias cognitivas contemporáneas, sabiendo que sólo se trata de un comienzo. Por eso intentaremos recorrer diferentes vertientes sin pretender imponer un recorrido obligado sino más bien ofrecer una guía de temas para investigar y de posibles acciones para encarar. </w:t>
      </w:r>
    </w:p>
    <w:p>
      <w:pPr>
        <w:pStyle w:val="Normal"/>
        <w:rPr>
          <w:sz w:val="22"/>
        </w:rPr>
      </w:pPr>
      <w:r>
        <w:rPr>
          <w:sz w:val="22"/>
        </w:rPr>
      </w:r>
    </w:p>
    <w:p>
      <w:pPr>
        <w:pStyle w:val="Normal"/>
        <w:rPr>
          <w:sz w:val="22"/>
        </w:rPr>
      </w:pPr>
      <w:r>
        <w:rPr>
          <w:sz w:val="22"/>
        </w:rPr>
        <w:t>Para no perdernos proponemos seguir los pasos diarios de un docente en el aula y su desafío cotidiano frente a la clase. El  neuroeducador podrá hacer sus aportes a medida que se desarrolle el curso. Comencemos con el horario escolar ¿A qué hora empezar y terminar, cuál es el tiempo óptimo de clase, cómo aprovechar los recreos y los feriados? ¿Qué nos dice la cronobiología al respecto? Sigamos con las materias. Lenguas, ciencias, matemáticas, artes, deportes ¿Qué aportan los estudios del cerebro en estos temas? Atendamos a las demandas del alumno, tomemos en cuenta sus dificultades, estimulemos sus talentos ¿Qué propone la neuroeducación para mejorar la calidad del aprendizaje? Capacitemos a los docentes en las nuevas disciplinas de la neuroeducación y hagámoslo partícipe de las investigaciones sobre el cerebro educado. Informemos a las familias sobre la mejor manera de cuidar el cerebro de sus hijos.  Veamos algunos ejemplos.</w:t>
      </w:r>
    </w:p>
    <w:p>
      <w:pPr>
        <w:pStyle w:val="Normal"/>
        <w:rPr>
          <w:sz w:val="22"/>
        </w:rPr>
      </w:pPr>
      <w:r>
        <w:rPr>
          <w:sz w:val="22"/>
        </w:rPr>
      </w:r>
    </w:p>
    <w:p>
      <w:pPr>
        <w:pStyle w:val="Normal"/>
        <w:rPr>
          <w:b/>
          <w:b/>
          <w:sz w:val="22"/>
        </w:rPr>
      </w:pPr>
      <w:r>
        <w:rPr>
          <w:b/>
          <w:sz w:val="22"/>
        </w:rPr>
        <w:t>Los horarios escolares y la cronoeducación</w:t>
      </w:r>
    </w:p>
    <w:p>
      <w:pPr>
        <w:pStyle w:val="Normal"/>
        <w:rPr>
          <w:b/>
          <w:b/>
          <w:sz w:val="22"/>
        </w:rPr>
      </w:pPr>
      <w:r>
        <w:rPr>
          <w:b/>
          <w:sz w:val="22"/>
        </w:rPr>
      </w:r>
    </w:p>
    <w:p>
      <w:pPr>
        <w:pStyle w:val="Normal"/>
        <w:rPr>
          <w:sz w:val="22"/>
        </w:rPr>
      </w:pPr>
      <w:r>
        <w:rPr>
          <w:sz w:val="22"/>
        </w:rPr>
        <w:t>La escuela tiene una agenda anual rígida con días de clase, feriados y vacaciones. Esta agenda varía con las regiones y las culturas. En la Argentina se establece como base de la escolaridad 180 días de clase por año. Las vacaciones se dan en el verano y en el invierno también hay semanas sin clase. En las escuelas el sábado no hay clase pero existen otras actividades, principalmente deportivas. El horario escolar diario varía según las circunstancias y las instituciones. La tendencia predominante es hacia una “doble escolaridad” es decir de la mañana a la tarde, con un receso para el almuerzo. Por lo general las clases habituales duran 45 minutos, con recreos de 15 minutos. Con algunas variaciones este es el cronograma habitual en la mayor parte de los establecimientos educativos. El tema que ocupa al neuroeducador es cómo conciliar este cronograma con la cronobiología de cada alumno y docente. De ello trata la cronoeducación, que se propone investigar los ritmos propios de sueño y vigilia a los efectos de mejorar la calidad del aprendizaje y de la enseñanza. Una revisión actualizada de los ritmos biológicos y la educación fue realizada recientemente en un seminario realizado en el Centro Ettore Majorana para la Cultura Científica de Erice (Golombek &amp; Cardinali, 2008).</w:t>
      </w:r>
    </w:p>
    <w:p>
      <w:pPr>
        <w:pStyle w:val="Normal"/>
        <w:rPr>
          <w:sz w:val="22"/>
        </w:rPr>
      </w:pPr>
      <w:r>
        <w:rPr>
          <w:sz w:val="22"/>
        </w:rPr>
      </w:r>
    </w:p>
    <w:p>
      <w:pPr>
        <w:pStyle w:val="Normal"/>
        <w:rPr>
          <w:sz w:val="22"/>
        </w:rPr>
      </w:pPr>
      <w:r>
        <w:rPr>
          <w:sz w:val="22"/>
        </w:rPr>
        <w:t>En las últimas décadas las neurociencias han realizado aportes capitales a nuestro conocimiento de los ritmos de sueño y vigilia en el ser humano. Es hora pues de transferirlos a la práctica educativa. Los hallazgos fundamentales se centran en la admirable sincronización de la actividad de las células del organismo relacionadas con el movimiento de la tierra sobre su eje que da un giro completo cada 24 horas. Además el eje de giro de la tierra está inclinado 23.5 grados respecto de la recta perpendicular al plano de la órbita alrededor del sol. Esta inclinación es responsable de la variación de luz y oscuridad en las diferentes estaciones. Todos los organismos vivos se han adaptado a este ciclo astronómico que actúa como un reloj externo y, a su vez, han desarrollado un reloj interno o biológico con un ciclo propio llamado oscilador circadiano, (cerca de un día) que es muy estable e independiente. También hay ciclos biológicos que van más allá del día y están relacionados con la recurrencia de las estaciones. El control del reloj interno o circadiano es un delicado proceso de regulación genética que se expresa en todas las células. Lo interesante es que esta regulación se ha independizado suficientemente de las circunstancias externas y logra mantener su ritmo de casi 24 horas en cualquier ambiente. Sólo algunas interferencias del medio, como cambios drásticos en el ciclo habitual de luz/oscuridad pueden producir adelantos o retrasos de esta fina regulación. Este defasaje puede ser nocivo, tal como sucede al pasajero de un avión que viaja de este a oeste o viceversa y sufre las consecuencias del llamado “jet lag”, fatiga, somnolencia, etc.  El reloj interno se puede adaptar a las horas de diferencia pero necesita aproximadamente un día por huso horario para hacerlo. Trastornos semejantes del sueño ocurren en aquellos cambios  producidos en el trabajo en turnos o por los hábitos de vida nocturnos de muchos adolescentes, con  consecuencias negativas sobre su capacidad de aprendizaje.</w:t>
      </w:r>
    </w:p>
    <w:p>
      <w:pPr>
        <w:pStyle w:val="Normal"/>
        <w:rPr>
          <w:sz w:val="22"/>
        </w:rPr>
      </w:pPr>
      <w:r>
        <w:rPr>
          <w:sz w:val="22"/>
        </w:rPr>
      </w:r>
    </w:p>
    <w:p>
      <w:pPr>
        <w:pStyle w:val="Normal"/>
        <w:rPr>
          <w:sz w:val="22"/>
        </w:rPr>
      </w:pPr>
      <w:r>
        <w:rPr>
          <w:sz w:val="22"/>
        </w:rPr>
        <w:t>En los mamíferos observamos tres modos de comportamiento, diurno, nocturno y estacional que están regulados principalmente por un conjunto de neuronas en el hipotálamo que conforman el Núcleo Supraquiasmático SQ bajo cuyo control se encuentran el sistema hormonal y las actividades del sueño y de la vigila. La glándula pineal, por su parte segrega una hormona, la melatonina, que actúa como un código químico nocturno y que es una poderosa ayuda para regular los defasajes mencionados, de allí su empleo en el control del jet lag. El sueño ocupa gran parte de la vida humana y tiene dos estados que se suceden en el adulto sano cada 90 a 100 minutos y se miden entre otras manifestaciones por la existencia o no de movimientos oculares rápidos MOR (REM, rapid eye movements). En el estado no-REM (NREM) el cuerpo se encuentra casi anestesiado pero se agita, en el estado REM, en cambio, se encuentra como paralizado, es el momento onírico, de los sueños y las pesadillas. Mediante el encefalograma se distinguen 4 subestados en el NREM, 1 sueño superficial con ondas rápidas de baja amplitud, 2 con ondas en forma de husos, y los 3 y 4 que son de sueño profundo con ondas lentas de gran amplitud. El sueño REM, por el contrario se parece más al primer subestadio del NREM. Es interesante consignar que la cantidad total de sueño varía con la edad, y también la proporción de REM y NREM. Esta alternancia define los ciclos ultradianos y su evolución es de suma importancia, pues el tiempo de sueño NREM está ligado a los mecanismos orgánicos de reparación, cuando se sintetizan factores neurotróficos, el cerebro consume menos oxígeno y aumentan las defensas inmunológicas. En cambio, durante la etapa REM el cerebro se encuentra muy activo, consume hasta más oxígeno que en la vigilia, y predominan los procesos anti-homeostáticos, por ejemplo no se controla la temperatura corporal como sucede en la vigilia. Si alguien se despierta en REM recordará con mayor facilidad su sueño, lo que revela que hay una gran actividad mental subyacente. En definitiva son tres los procesos que determinan la oportunidad, la duración y la intensidad del sueño: la homeostasis, el ritmo circadiano y el ultradiano. El primero depende mucho de la urgencia de sueño provocada por un intervalo prolongado sin dormir, la “deuda de sueño” es acumulativa, el segundo es independiente de este intervalo y es controlado por el Núcleo Supraquiasmático, la disminución cíclica de la temperatura corporal durante el estadio REM juega un papel relevante en la propensión al sueño. Como vemos la alternancia sueño/vigilia es uno de los ciclos más complejos del organismo humano y es menester que se tome en cuenta seriamente durante todo el proceso educativo.</w:t>
      </w:r>
    </w:p>
    <w:p>
      <w:pPr>
        <w:pStyle w:val="Normal"/>
        <w:rPr>
          <w:sz w:val="22"/>
        </w:rPr>
      </w:pPr>
      <w:r>
        <w:rPr>
          <w:sz w:val="22"/>
        </w:rPr>
      </w:r>
    </w:p>
    <w:p>
      <w:pPr>
        <w:pStyle w:val="Normal"/>
        <w:rPr>
          <w:sz w:val="22"/>
        </w:rPr>
      </w:pPr>
      <w:r>
        <w:rPr>
          <w:sz w:val="22"/>
        </w:rPr>
        <w:t>Son varios los aspectos que merecen atención. Ante todo la sociedad humana ha avanzado, debido a los grandes cambios tecnológicos y económicos, hacia una sociedad que está despierta las 24 horas. Este es un cambio a nivel mundial de enorme trascendencia que se superpone a una adaptación orgánica de millones de años al ciclo diario de luz y oscuridad del planeta. Nuestro cerebro sufre las consecuencias de la pérdida sistemática de horas de sueño en la población, especialmente urbana. Se calcula una pérdida de unas 2 horas en los últimos 100 años, lo que es enorme puesto que un individuo adulto librado a un sueño sin interferencias externas duerme unas 8.25 horas. Los horarios escolares no siempre atienden a estas necesidades de sueño lo que provoca situaciones que van en contra de un sano aprendizaje, por tanto es menester establecer prácticas educativas acordes a los conocimientos de la cronobiología para mejorar la calidad de la vida diaria de alumnos y maestros.</w:t>
      </w:r>
    </w:p>
    <w:p>
      <w:pPr>
        <w:pStyle w:val="Normal"/>
        <w:rPr>
          <w:sz w:val="22"/>
        </w:rPr>
      </w:pPr>
      <w:r>
        <w:rPr>
          <w:sz w:val="22"/>
        </w:rPr>
      </w:r>
    </w:p>
    <w:p>
      <w:pPr>
        <w:pStyle w:val="Normal"/>
        <w:rPr>
          <w:sz w:val="22"/>
        </w:rPr>
      </w:pPr>
      <w:r>
        <w:rPr>
          <w:sz w:val="22"/>
        </w:rPr>
        <w:t xml:space="preserve">También debemos prestar atención a la evolución con la edad del tiempo de sueño. Un recién nacido duerme 14/16 horas por día, al año 11/12 más 2.5 horas como siesta, a los 3 años duerme un promedio de 10.5 horas más 1.5 horas de siesta. El tema de la siesta es bien reconocido en las guarderías. En algunas culturas, como las mediterráneas y latinas la siesta continúa en la edad adulta. Los expertos recomiendan una siesta de no más de 20 minutos después del almuerzo. Otro tema es la tendencia gradual con la adolescencia hacia un horario para dormir más tardío. En vacaciones o en los fines de semana es común a esa edad  ir a dormir a las 3 de la mañana y levantarse después del mediodía. El reloj interno se adapta rápidamente a este nuevo ciclo pero no tanto al inverso, es decir cuando el adolescente vuelve a clase y debe levantarse temprano ya no logra hacerlo con facilidad. Llega al colegio fatigado y somnoliento con pocos deseos de encarar un estudio exigente. Esta actitud adolescente ha llegado a ser tan común que se la admite como un hecho cultural, cuando es el producto de un retardo de fase circadiano de origen neurobiológico, que se puede modificar. En este sentido una recomendación pedagógica sería por una parte no encarar los estudios más difíciles en las primeras horas de clase sino llevarlas hacia el mediodía, por otra no hacer que el colegio comience demasiado temprano para los alumnos adolescentes. En definitiva el adolescente típico tiende a convertirse en un “buho” más que en una”alondra” en cuanto a sus hábitos de sueño y vigilia. Debemos aprender además a respetar cuáles son los momentos del día preferidos por los alumnos para un desempeño óptimo. En el mundo del deporte es fácil detectar esos momentos, basta preguntar a un tenista, por ejemplo, a qué hora preferiría jugar un partido. En las ciencias y en las artes el tema es más complejo, pero existen datos a favor de un desempeño cognitivo mejor en aquellos horarios considerados óptimos por los propios interesados. </w:t>
      </w:r>
    </w:p>
    <w:p>
      <w:pPr>
        <w:pStyle w:val="Normal"/>
        <w:rPr>
          <w:sz w:val="22"/>
        </w:rPr>
      </w:pPr>
      <w:r>
        <w:rPr>
          <w:sz w:val="22"/>
        </w:rPr>
      </w:r>
    </w:p>
    <w:p>
      <w:pPr>
        <w:pStyle w:val="Normal"/>
        <w:rPr/>
      </w:pPr>
      <w:r>
        <w:rPr>
          <w:sz w:val="22"/>
        </w:rPr>
        <w:t xml:space="preserve">Un punto de vista cronoeducativo nos ayudará a tomar decisiones pedagógicas a favor de una mejor calidad de sueño de los alumnos y a destacar los momentos óptimos para aprender. Es sabido, además, que hay una relación estrecha entre la memoria y el aprendizaje. La memoria es un proceso de extrema complejidad en el cual intervienen una gran cantidad de circuitos nerviosos corticales y subcorticales. Esencialmente debemos distinguir entre tres tipos de memoria, la </w:t>
      </w:r>
      <w:r>
        <w:rPr>
          <w:i/>
          <w:sz w:val="22"/>
        </w:rPr>
        <w:t>memoria de trabajo</w:t>
      </w:r>
      <w:r>
        <w:rPr>
          <w:sz w:val="22"/>
        </w:rPr>
        <w:t xml:space="preserve"> que actúa durante la adquisición de una nueva información o tarea, si en ese transcurso sufre interferencias puede perderse, se procesa principalmente en la corteza prefrontal, la </w:t>
      </w:r>
      <w:r>
        <w:rPr>
          <w:i/>
          <w:sz w:val="22"/>
        </w:rPr>
        <w:t>memoria corta</w:t>
      </w:r>
      <w:r>
        <w:rPr>
          <w:sz w:val="22"/>
        </w:rPr>
        <w:t xml:space="preserve"> que se encarga de consolidar esa información, lo hace principalmente en el hipocampo y la </w:t>
      </w:r>
      <w:r>
        <w:rPr>
          <w:i/>
          <w:sz w:val="22"/>
        </w:rPr>
        <w:t>memoria larga</w:t>
      </w:r>
      <w:r>
        <w:rPr>
          <w:sz w:val="22"/>
        </w:rPr>
        <w:t xml:space="preserve"> que distribuye en los sistemas corticales de asociación lo que se ha consolidado definitivamente y puede permanecer toda una vida sin deteriorarse. Los estudios cronobiológicos han probado que el sueño juega un papel esencial en la consolidación de la memoria. Por ejemplo, después de haber cumplido una serie de tareas de aprendizaje bien controladas, como la de recordar una lista de palabras, se advierte una mayor cantidad de episodios NREM en el sueño. En definitiva se trata de ir generando en la cultura escolar una mayor conciencia de la importancia de la calidad de sueño, de la relevancia de los cronotipos (búhos/alondras) de los alumnos, de la necesidad de respetar los momentos óptimos para mejorar la capacidad de aprendizaje. Lo mismo se puede decir desde el punto de vista de la enseñanza, tema aún poco explorado sobre el desempeño docente pero que merecería mayor estudio.</w:t>
      </w:r>
    </w:p>
    <w:p>
      <w:pPr>
        <w:pStyle w:val="Normal"/>
        <w:rPr>
          <w:sz w:val="22"/>
        </w:rPr>
      </w:pPr>
      <w:r>
        <w:rPr>
          <w:sz w:val="22"/>
        </w:rPr>
      </w:r>
    </w:p>
    <w:p>
      <w:pPr>
        <w:pStyle w:val="Normal"/>
        <w:rPr>
          <w:b/>
          <w:b/>
          <w:sz w:val="22"/>
        </w:rPr>
      </w:pPr>
      <w:r>
        <w:rPr>
          <w:b/>
          <w:sz w:val="22"/>
        </w:rPr>
        <w:t>Las matemáticas y el cerebro</w:t>
      </w:r>
    </w:p>
    <w:p>
      <w:pPr>
        <w:pStyle w:val="Normal"/>
        <w:rPr>
          <w:b/>
          <w:b/>
          <w:sz w:val="22"/>
        </w:rPr>
      </w:pPr>
      <w:r>
        <w:rPr>
          <w:b/>
          <w:sz w:val="22"/>
        </w:rPr>
      </w:r>
    </w:p>
    <w:p>
      <w:pPr>
        <w:pStyle w:val="Normal"/>
        <w:rPr>
          <w:sz w:val="22"/>
        </w:rPr>
      </w:pPr>
      <w:r>
        <w:rPr>
          <w:sz w:val="22"/>
        </w:rPr>
        <w:t xml:space="preserve">Los símbolos numéricos tienen una larga historia, se considera que los primeros han sido aquellas marcas en huesos o en arcilla que tienen una antigüedad de unos 6000 años. Diferentes culturas generaron diferentes sistemas numéricos escritos y orales, y algunas lenguas avanzaron más que otras en este aspecto. Por ejemplo la introducción del 0 en la notación arábiga transformó para siempre el cálculo numérico. Ahora bien, ¿cómo procesa el cerebro estas cifras convencionales, que no están ligadas intuitivamente a la cantidad física. En chino el número tres (San) se representa con tres trazos horizontales, en latín con tres trazos verticales III, nosotros lo hacemos con la cifra 3 a quien le damos diferentes nombres según las lenguas (tres, Drei, three, trois…). Lo más notable de esta historia es que el cerebro en todas las culturas estudiadas ha logrado hacer corresponder un signo numérico, absolutamente convencional, a una cantidad. De esa manera puede procesar cifras abstractas en lugar de cantidades concretas. Poco a poco las neurociencias van despejando ese delicado camino que va desde la percepción de un símbolo escrito (o hablado) hasta el concepto abstracto de número, pasando por la intuición concreta de la cantidad. Son varias las etapas que se han detectado en la corteza cerebral de alguien que realiza un cálculo mental simple, como es comparar dos números diferentes y decidir cuál es el mayor. Esta operación no es trivial pues la “diferencia” es una relación asimétrica que no se confunde con la “igualdad” que es simétrica. Por ejemplo, 6 es “mayor” que 5 y 5 es “menor” que 6. Mayor y menor, más y menos, son relaciones que permiten adiciones y sustracciones, operaciones numéricas básicas, que forman la plataforma para operaciones de mayor complejidad como la multiplicación y la división. Lo que se ha podido identificar en el cerebro que calcula estas desigualdades, que compara números, es una serie de etapas que se suceden en forma inexorable y con rapidez. Primero se identifica la “forma” de la cifra, si es un 6 o un 9. Lo que es importante es que agrupe en la misma categoría  numérica a diferentes tipografías de cada cifra, caracteres grandes y pequeños, en cursiva o en imprenta, en variados colores y formas, en diferentes lugares del espacio. En esta primera etapa el cerebro crea “invariantes” perceptivos que llevan a procesar una cifra independientemente de la tipografía usada y de su localización. El tiempo que ello requiere es de unos 70 cs. Incidentalmente en esta tipografía el 9 es la misma figura 6 que ha rotado 180 grados pero el cerebro es capaz de imaginar esta rotación (y muchas más incluso en el espacio tridimensional) y de distinguir los dos números gracias a los circuitos que existen en la base del lóbulo visual en ambos hemisferios. Después de haber  identificado la cifra se pasa a procesar su significado aritmético, su correspondencia numérica, y para ello la información se traslada a un sector del lóbulo parietal izquierdo donde se atribuye una cantidad a ese número. Eso se demuestra mediante experimentos de comparación entre números donde se solicita, por ejemplo, que la persona oprima un botón si la cifra presentada es mayor que otra. Esta decisión lleva un tiempo mayor 100 cs y revela que el cerebro humano es capaz de reaccionar ante el valor numérico y no solamente ante el aspecto y la figura de la cifra. Es decir, la corteza parietal ha desarrollado circuitos que procesan la “cantidad en sí” y no sólo la numerosidad de un conjunto de objetos “concretos”, como pueden ser puntos dispersos dentro de una pantalla ya que en este caso la comparación se establece entre símbolos abstractos presentados visualmente. </w:t>
      </w:r>
    </w:p>
    <w:p>
      <w:pPr>
        <w:pStyle w:val="Normal"/>
        <w:rPr>
          <w:b/>
          <w:b/>
          <w:sz w:val="22"/>
        </w:rPr>
      </w:pPr>
      <w:r>
        <w:rPr>
          <w:b/>
          <w:sz w:val="22"/>
        </w:rPr>
      </w:r>
    </w:p>
    <w:p>
      <w:pPr>
        <w:pStyle w:val="Normal"/>
        <w:rPr>
          <w:sz w:val="22"/>
        </w:rPr>
      </w:pPr>
      <w:r>
        <w:rPr>
          <w:sz w:val="22"/>
        </w:rPr>
        <w:t>Por otra parte el cerebro no es una computadora, en el sentido habitual del término. Nada hay en él que permita diferenciar entre un hardware y un software, por ejemplo. Por su parte Warren McCulloch y Walter Pitts en 1943 establecieron las bases teóricas para considerar los circuitos de neuronas como circuitos lógicos capaces de calcular a partir de la activación o inhibición de sus componentes formales, sin entrar en las minucias de los procesos neuroquímicos de las sinapsis (McCulloch, 1965). Iniciaron de esa manera una nueva disciplina computacional que hoy ha alcanzado un enorme desarrollo, pero tampoco estas “redes neuronales” (neural networks) imitan la actividad de las neuronas reales. Nadie duda, por otra parte,  que el cerebro es el sistema más complejo del universo con sus millones de millones de neuronas y sinapsis pero todo nos confirma que el cerebro es una pésima máquina para calcular, lenta e imprecisa hasta en los cálculos más sencillos. Intentemos simplemente multiplicar los 10 primeros números mentalmente, 1x2x3x4x5x6x7x8x9, y veremos cuánto nos cuesta hacerlo y cuánto tiempo demoramos en comparación con una pequeña calculadora. Pero la especie humana ha demostrado que su cerebro puede crear máquinas que lo superen en poder y velocidad de cálculo, lo que revela su prodigiosa capacidad cognitiva. La dificultad que experimentamos en la escuela elemental para adquirir conocimientos sólidos de matemáticas nos llevan a pensar que el cerebro humano ha llegado a crear esta ciencia exacta sorteando toda suerte de obstáculos propios de su organización. Estamos apenas en el comienzo de esta apasionante búsqueda, que comenzaron los psicólogos de la inteligencia en el siglo XIX y que ahora ha tomado un nuevo vuelo, gracias a nuestros conocimientos del cerebro humano.</w:t>
      </w:r>
    </w:p>
    <w:p>
      <w:pPr>
        <w:pStyle w:val="Normal"/>
        <w:rPr>
          <w:sz w:val="22"/>
        </w:rPr>
      </w:pPr>
      <w:r>
        <w:rPr>
          <w:sz w:val="22"/>
        </w:rPr>
      </w:r>
    </w:p>
    <w:p>
      <w:pPr>
        <w:pStyle w:val="Normal"/>
        <w:rPr>
          <w:sz w:val="22"/>
        </w:rPr>
      </w:pPr>
      <w:r>
        <w:rPr>
          <w:sz w:val="22"/>
        </w:rPr>
        <w:t>Las matemáticas son una de las joyas más sublimes de la cultura humana y como tal han sido uno de los ejes de la educación en todos los tiempos. El conocimiento matemático ha crecido de tal forma que incluso los especialistas tienen dificultades en seguir los avances cotidianos de sus disciplinas. Se ha dicho que algunos teoremas recientes sólo pueden ser evaluados por un reducido puñado de expertos. Frente a este crecimiento inexorable de los conocimientos ¿cuál es el papel de un profesor de matemáticas en la escuela del siglo XXI? El tema está en el centro del debate en las más diversas culturas del mundo actual y no entraremos en él. Sólo nos aproximaremos a través de los nuevos caminos que abre la neuroeducación de las matemáticas, y allí no hemos ido mucho más allá de la aritmética elemental, pero este primer paso es ya considerable para la historia de la educación. Por supuesto el cálculo numérico elemental no es más que una diminuta parcela en el complejo entramado de las matemáticas actuales pero su importancia es capital, no sólo en la práctica sino también en la teoría (Butterworth, 1999, 2001; Changeux &amp; Connes, 1996; Dehaene, 1998)).  Tal vez lo más importante es haber detectado en el cerebro el proceso y las etapas más elementales de algunos cálculos aritméticos sencillos, no sólo en la especie humana, y esto desde la infancia antes del lenguaje, sino también en algunos primates. En particular, la intuición de “numerosidad” o sea de la cantidad de elementos en un conjunto, que es la base del “concepto” de número (la cardinalidad o potencia de un conjunto), es un comportamiento que tiene importancia en la vida animal y no sólo en la sociedad humana. En efecto, es vital que un animal detecte la ”cantidad” independientemente de las propiedades físicas de una colección de objetos, recibir más o menos comida, luchar contra más o menos adversarios, etc. Se trata de una intuición, de un verdadero “sentido numérico”, como lo llama Stanislas Dehaene. Naturalmente esta cuenta de “más” y “menos”, de “mayor” y “menor”, se hace por aproximación pero brinda una base suficiente para tomar decisiones, que a veces pueden resultar vitales. Ello lleva a comparaciones entre un conjunto mayor que otro, o menor que otro y a sumas y restas sencillas, para lo que no se necesita tener un lenguaje matemático explícito sino simplemente algunos sistemas neuronales de comparación numérica.</w:t>
      </w:r>
    </w:p>
    <w:p>
      <w:pPr>
        <w:pStyle w:val="Normal"/>
        <w:rPr>
          <w:sz w:val="22"/>
        </w:rPr>
      </w:pPr>
      <w:r>
        <w:rPr>
          <w:sz w:val="22"/>
        </w:rPr>
      </w:r>
    </w:p>
    <w:p>
      <w:pPr>
        <w:pStyle w:val="Normal"/>
        <w:rPr>
          <w:sz w:val="22"/>
        </w:rPr>
      </w:pPr>
      <w:r>
        <w:rPr>
          <w:sz w:val="22"/>
        </w:rPr>
        <w:t>En primer lugar, se ha demostrado (Dehaene, 1998) que existen en la corteza cerebral regiones muy estables que procesan la “numerosidad” de pequeños conjuntos de objetos. Estos circuitos neuronales se pueden identificar en el hombre en una misma región de la corteza parietal en todos los casos estudiados con la ayuda de imágenes funcionales cerebrales (fMRI). Incluso en el mono se han detectado en una zona cortical comparable algunas neuronas individuales que detectan cantidades específicas, por ejemplo una neurona que está sintonizada con la cantidad 7, otra con el 2. En el hombre mediante experimentos de tiempo de reacción lograron medir cómo se comparan diferentes cantidades. Observaron que lleva más tiempo (en centésimas de segundo) decidir frente una diferencia pequeña entre números, por ejemplo entre 5 y 6 que ante una diferencia grande, como entre 9 y 1. Lo interesante es que las curvas se distribuyen regularmente como hipérbolas que en coordenadas logarítmicas dan rectas de una pendiente dada. De esta manera se puede concebir que una serie de números enteros se extiende sobre una “línea de números” o “recta numérica” de carácter logarítmico  (por ejemplo 1, 10, 100, 1000…). En esta base logarítmica la distancia entre 1 y 10 es idéntica a la distancia entre 100 y 1000, o sea los números mayores están más “comprimidos”. Es decir, el cerebro compara aproximadamente los números en una escala logarítmica, lo que es en realidad una simplificación provechosa para cálculos rápidos y elementales. Una vez establecida esta función psicológica de “distancia subjetiva” entre números se podrá pasar a estudiar el procesamiento cerebral de símbolos numéricos abstractos. Esto es un salto trascendente pues los animales más cercanos al hombre son incapaces de lograrlo pues no procesan símbolos convencionales sino sólo señales o índices naturales.</w:t>
      </w:r>
    </w:p>
    <w:p>
      <w:pPr>
        <w:pStyle w:val="Normal"/>
        <w:rPr>
          <w:sz w:val="22"/>
        </w:rPr>
      </w:pPr>
      <w:r>
        <w:rPr>
          <w:sz w:val="22"/>
        </w:rPr>
      </w:r>
    </w:p>
    <w:p>
      <w:pPr>
        <w:pStyle w:val="Normal"/>
        <w:rPr>
          <w:b/>
          <w:b/>
          <w:sz w:val="22"/>
        </w:rPr>
      </w:pPr>
      <w:r>
        <w:rPr>
          <w:b/>
          <w:sz w:val="22"/>
        </w:rPr>
        <w:t>Neurología inversa</w:t>
      </w:r>
    </w:p>
    <w:p>
      <w:pPr>
        <w:pStyle w:val="Normal"/>
        <w:rPr>
          <w:b/>
          <w:b/>
          <w:sz w:val="22"/>
        </w:rPr>
      </w:pPr>
      <w:r>
        <w:rPr>
          <w:b/>
          <w:sz w:val="22"/>
        </w:rPr>
      </w:r>
    </w:p>
    <w:p>
      <w:pPr>
        <w:pStyle w:val="Normal"/>
        <w:rPr>
          <w:sz w:val="22"/>
        </w:rPr>
      </w:pPr>
      <w:r>
        <w:rPr>
          <w:sz w:val="22"/>
        </w:rPr>
        <w:t xml:space="preserve">Los experimentos de Dehaene y colaboradores son tan precisos que permiten además predecir la respuesta de la persona a partir de las imágenes corticales (Dehaene et al., 1998) Esto se debe a que existe un trayecto desde la corteza parietal a la frontal o motora que controla los dedos de la mano, en particular el pulgar, que demanda un corto tiempo de 50 cs. De esta manera nos introducimos decididamente en un tema apasionante que se puede llamar “neurología inversa” donde en lugar de ir- como es lo habitual en neurociencias- del comportamiento (oprimir el botón para el número mayor) a la imagen cerebral (activación del área cortical correspondiente) vamos de la imagen cerebral al comportamiento. Es lo que podemos llamar “meta-predicción” (Battro, 2006) pues predecimos desde la imagen cerebral la decisión realizada en la comparación numérica por los circuitos corticales. El tema se prestaría a discusiones que nos llevarían muy lejos sobre la capacidad de la neuroeducación para avanzar sobre la intimidad de los procesos mentales durante la enseñanza y el aprendizaje. Por decirlo de una manera cruda, en este experimento no haría falta ver lo que “hace” el alumno sino sólo “observar” las imágenes cerebrales para evaluar si su respuesta es o no aritméticamente correcta. La cuestión queda abierta si algún día esta capacidad llegará a ser operacional y las imágenes cerebrales servirán como complemento - e incluso suplemento - de las pruebas escolares objetivas más complejas que la simple comparación entre dos cantidades. Lo único que podemos afirmar ahora es que en una situación de laboratorio perfectamente controlada como la que hemos descripto es posible anticipar el resultado de una prueba numérica sencilla. Pero nadie se arriesgaría, por el momento, a ir más lejos. Estamos recién en los comienzos de la neuroeducación y realmente no parece prioritario insistir en la meta-predicción, pero es conveniente saber que está abierta la posibilidad de investigar el cerebro del alumno (y del profesor) para determinar algunos rasgos del contenido aprendido (y enseñado). Esta posibilidad de una “neurología inversa” abre una nueva perspectiva no solamente en la educación sino en la ética ¿Hasta qué punto podemos explorar la mente ajena sin violar su intimidad? Nuestra posición es clarísima. No todo lo que se puede hacer se debe hacer y ciertamente ningún ser humano, como decía Kant, puede convertirse en un medio, pues es un fin en sí mismo, cuya dignidad de persona es inviolable y debe ser protegida en todo tiempo y lugar. Todo esto nos lleva a la convicción que la neuroética deberá ser  un componente principal de la neuroeducación en un gran número de situaciones </w:t>
      </w:r>
    </w:p>
    <w:p>
      <w:pPr>
        <w:pStyle w:val="Normal"/>
        <w:rPr>
          <w:sz w:val="22"/>
        </w:rPr>
      </w:pPr>
      <w:r>
        <w:rPr>
          <w:sz w:val="22"/>
        </w:rPr>
      </w:r>
    </w:p>
    <w:p>
      <w:pPr>
        <w:pStyle w:val="Normal"/>
        <w:rPr>
          <w:b/>
          <w:b/>
          <w:sz w:val="22"/>
        </w:rPr>
      </w:pPr>
      <w:r>
        <w:rPr>
          <w:b/>
          <w:sz w:val="22"/>
        </w:rPr>
        <w:t>El cerebro de los calculadores prodigios</w:t>
      </w:r>
    </w:p>
    <w:p>
      <w:pPr>
        <w:pStyle w:val="Normal"/>
        <w:rPr>
          <w:b/>
          <w:b/>
          <w:sz w:val="22"/>
        </w:rPr>
      </w:pPr>
      <w:r>
        <w:rPr>
          <w:b/>
          <w:sz w:val="22"/>
        </w:rPr>
      </w:r>
    </w:p>
    <w:p>
      <w:pPr>
        <w:pStyle w:val="Normal"/>
        <w:rPr>
          <w:sz w:val="22"/>
        </w:rPr>
      </w:pPr>
      <w:r>
        <w:rPr>
          <w:sz w:val="22"/>
        </w:rPr>
        <w:t xml:space="preserve">Con experimentos rigurosos como los mencionados se ha dado un paso importante en nuestro conocimiento de las operaciones numéricas elementales a nivel del cerebro lo que asegura un crecimiento sostenido de los estudios neuroeducativos en el campo de las matemáticas. Estamos por cierto sólo en el comienzo de esta exploración del inmenso mundo de las matemáticas pero todo nos lleva a pensar que se ha puesto en marcha un procedimiento efectivo para ampliar nuestro horizonte y que algún día estos conocimientos serán transferidos a la práctica de la educación. Pero el paso de una intuición (concreta) a un concepto (abstracto), de la “numerosidad” al “número”, como bien lo demostró Jean Piaget, no es fácil ni inmediato (Piaget, 1949). Por ejemplo para contar correctamente, en cualquier lengua, debemos crear un orden, establecer una serie (de menor a mayor) y  utilizar la propiedad de encontrar el sucesor de un número. Pero el concepto de “sucesor” no es sencillo ni aparece precozmente en la mente infantil. En general la “recursividad” es una operación compleja, la prueba es que el lenguaje humano, que se basa esencialmente en la recursividad, como lo ha probado Noam Chomsky, tarda años para desarrollarse. El tema de la recursividad y el cerebro se encuentra hoy en el tapete de la neurología comparada (Hauser, 2000). Dicho esto, algunos alumnos son más competentes que otros para calcular y las diferencias se amplifican en el caso de los talentos excepcionales y de los calculistas prodigios. </w:t>
      </w:r>
    </w:p>
    <w:p>
      <w:pPr>
        <w:pStyle w:val="Normal"/>
        <w:rPr>
          <w:sz w:val="22"/>
        </w:rPr>
      </w:pPr>
      <w:r>
        <w:rPr>
          <w:sz w:val="22"/>
        </w:rPr>
      </w:r>
    </w:p>
    <w:p>
      <w:pPr>
        <w:pStyle w:val="Normal"/>
        <w:rPr>
          <w:sz w:val="22"/>
        </w:rPr>
      </w:pPr>
      <w:r>
        <w:rPr>
          <w:sz w:val="22"/>
        </w:rPr>
        <w:t>Existe toda una ciencia de los prodigios matemáticos que comenzó en forma sistemática con los estudios clásicos de Alfred Binet en el siglo XIX (Binet, 1894). Muchos de estos prodigios han sido personas de modestos recursos cognitivos, incluso algunos fueron denominados cruelmente como “idiotas sabios” porque lo único que sabían hacer bien era calcular y jamás llegarían a convertirse en buenos matemáticos. Inversamente, pocos son los matemáticos de valor que han sido grandes calculadores, una excepción notable fue el eximio Ramanujan, el joven indio que deslumbró a los matemáticos ingleses de su tiempo por su genio matemático y también por su capacidad como calculista. Lamentablemente no se disponía entonces de recursos de imaginería cerebral para realizar algunas observaciones que podrían haber ilustrado sobre los mecanismos neuronales en acción en una persona que era a la vez un matemático creativo y un calculador excepcional, pero en la actualidad se ha logrado identificar algunos de los procesos cerebrales que caracterizan a calculistas prodigios. Estudios recientes han revelado que el cerebro de un calculista talentoso se diferencia de otros que no lo son porque para un mismo cálculo utiliza circuitos corticales alternativos, predominando en ellos las zonas frontales del lenguaje más que aquellas parietales ligadas al procesamiento numérico. Es como si “hablaran” en números. Algo semejante sucede con los músicos profesionales creativos, donde la corteza lingüística toma un papel relevante, a diferencia de los aficionados que activan más la corteza auditiva. Los verdaderos músicos “hablan música”, aun si son sordos como Beethoven.</w:t>
      </w:r>
    </w:p>
    <w:p>
      <w:pPr>
        <w:pStyle w:val="Normal"/>
        <w:rPr>
          <w:sz w:val="22"/>
        </w:rPr>
      </w:pPr>
      <w:r>
        <w:rPr>
          <w:sz w:val="22"/>
        </w:rPr>
      </w:r>
    </w:p>
    <w:p>
      <w:pPr>
        <w:pStyle w:val="Normal"/>
        <w:rPr>
          <w:b/>
          <w:b/>
          <w:sz w:val="22"/>
        </w:rPr>
      </w:pPr>
      <w:r>
        <w:rPr>
          <w:b/>
          <w:sz w:val="22"/>
        </w:rPr>
        <w:t>El cerebro de la lectura y escritura</w:t>
      </w:r>
    </w:p>
    <w:p>
      <w:pPr>
        <w:pStyle w:val="Normal"/>
        <w:rPr>
          <w:b/>
          <w:b/>
          <w:sz w:val="22"/>
        </w:rPr>
      </w:pPr>
      <w:r>
        <w:rPr>
          <w:b/>
          <w:sz w:val="22"/>
        </w:rPr>
      </w:r>
    </w:p>
    <w:p>
      <w:pPr>
        <w:pStyle w:val="Normal"/>
        <w:rPr>
          <w:sz w:val="22"/>
        </w:rPr>
      </w:pPr>
      <w:r>
        <w:rPr>
          <w:sz w:val="22"/>
        </w:rPr>
        <w:t>Es sin duda en el dominio de la lectura y escritura donde se han realizado los mayores progresos de la neuroeducación. Las razones son varias, en primer lugar la enseñanza de la lectura y de la escritura ocupan un lugar central en la educación desde la antigüedad y es en este campo donde se encuentra uno de los grandes desafíos del siglo XXI, eliminar el analfabetismo en el mundo, el signo más visible de la injusta desigualdad entre las personas y los pueblos. Por tanto todos los recursos que se apliquen para lograr esta meta son bienvenidos. En este sentido las ciencias neurocognitivas tienen mucho que aportar. En segundo lugar debemos reconocer que muchos problemas y trastornos del aprendizaje corresponden a las dificultades en leer y escribir, dislexias y disgrafías de todo tipo, cuyos mecanismos más íntimos hoy se pueden investigar con ayuda de las nuevas tecnologías de imágenes cerebrales. En cierto sentido se puede afirmar que la pedagogía propiamente dicha comenzó con la enseñanza de la lectura y de la escritura. Ciertamente antes de la invención de la escritura (y de la lectura) los seres humanos enseñaban y aprendían muchas cosas, como hablar y comunicarse, encender el fuego y cocinar, cazar, pescar  y recolectar, navegar y cabalgar, curar y proteger, construir y modelar, vivir en sociedad y explorar nuevos territorios, enterrar a los muertos y pintar las cavernas. Todas estas actividades exigían la transmisión y difusión de habilidades específicas y la creación de una multiplicidad de oficios, de maestros y de aprendices pero sólo cuando apareció la escritura se constituyó la primera escuela en el sentido moderno. Es imposible rastrear los orígenes de esta nueva institución, cada grupo, cada cultura así como creó sus propios signos escritos debió desarrollar su propia pedagogía.</w:t>
      </w:r>
    </w:p>
    <w:p>
      <w:pPr>
        <w:pStyle w:val="Normal"/>
        <w:rPr>
          <w:sz w:val="22"/>
        </w:rPr>
      </w:pPr>
      <w:r>
        <w:rPr>
          <w:sz w:val="22"/>
        </w:rPr>
      </w:r>
    </w:p>
    <w:p>
      <w:pPr>
        <w:pStyle w:val="Normal"/>
        <w:rPr>
          <w:sz w:val="22"/>
        </w:rPr>
      </w:pPr>
      <w:r>
        <w:rPr>
          <w:sz w:val="22"/>
        </w:rPr>
        <w:t>Los primeros homínidos se separaron del común ancestro con los chimpancés hace seis millones de años y hace dos millones y medio comenzaron a crear las primeras herramientas. El cerebro de los antepasados del hombre actual, Homo habilis, Homo erectus, ya les permitía construir herramientas elaboradas y el Homo Neanderthalis convivió con el Homo Sapiens en Europa. Para muchos el hombre moderno Homo sapiens sapiens sólo tiene unos 100.000 años. Los primeros signos que se reconocen como escritura se remontan a unos 10.000 años eran marcas en huesos que hacían referencias a cantidades. Es una fecha relativamente reciente si pensamos que la especie Homo se ha originado hace un millón de años. Sin entrar en el debate actual referente a las relaciones entre la evolución de la capacidad del cráneo y el desarrollo de los sistemas cognitivos que permitieron la invención de la escritura es importante para la neuroeducación reflexionar sobre la evolución de la pedagogía de la escritura y la lectura. Algunos arqueólogos sostienen que la escritura cuneiforme de los sumerios, ya establecida hace 5.000 años dio lugar a una didáctica muy elaborada. Los maestros categorizaban los caracteres inscriptos en la arcilla en tres conjuntos, por grupos de palabras que compartían el mismo significado (semántica), por grupos que compartían un mismo sonido (fonología) y por grupos que compartían una misma representación logográfica (morfografía-ortografía). Los egipcios crearon la escritura jeroglífica algunas centurias antes que los sumerios y también métodos de enseñanza propios que se fueron perfeccionando con la complejidad de los jeroglíficos, que se convirtieron en la especialidad de muy pocos escribas. Se cree que la escritura semítica comenzó con la inclusión dentro de los jeroglíficos de representaciones gráficas de sonidos aislados, y no de palabras o conceptos. Esta escritura proto-semítica dio lugar 1.400 años AC a la lengua Ugarítica, que representaba las consonantes pero no las vocales, en un primer intento de escritura alfabética.  En el primer milenio antes de Cristo los griegos perfeccionaron el alfabeto de los fenicios y lograron representar los sonidos tanto de las vocales como de las consonantes con letras, algo realmente extraordinario en la historia de la humanidad. La pedagogía tomó entonces un nuevo cauce, que aún perdura entre las lenguas que usan la escritura alfabética. Aquello que llevó miles de años para sistematizarse en la cultura mediterránea se enseña hoy en apenas seis años en la escuela (Wolf, 2007). Se basa en la correspondencia entre signos (letras) y sonidos (fonemas).</w:t>
      </w:r>
    </w:p>
    <w:p>
      <w:pPr>
        <w:pStyle w:val="Normal"/>
        <w:rPr>
          <w:sz w:val="22"/>
        </w:rPr>
      </w:pPr>
      <w:r>
        <w:rPr>
          <w:sz w:val="22"/>
        </w:rPr>
      </w:r>
    </w:p>
    <w:p>
      <w:pPr>
        <w:pStyle w:val="Normal"/>
        <w:rPr/>
      </w:pPr>
      <w:r>
        <w:rPr>
          <w:sz w:val="22"/>
        </w:rPr>
        <w:t xml:space="preserve">Indudablemente la enseñanza y el aprendizaje de la lectura varían según las lenguas. Algunas son más “transparentes” o “consistentes” que otras, es decir establecen correspondencias estables entre el sonido y la letra, entre la fonología y la ortografía, como en el español, donde, por ejemplo la letra “a” se pronuncia siempre de la misma manera, lo que no sucede en el inglés donde varía según la palabra, una cosa es el sonido de “a” en </w:t>
      </w:r>
      <w:r>
        <w:rPr>
          <w:i/>
          <w:sz w:val="22"/>
        </w:rPr>
        <w:t>cat</w:t>
      </w:r>
      <w:r>
        <w:rPr>
          <w:sz w:val="22"/>
        </w:rPr>
        <w:t xml:space="preserve"> y otra en </w:t>
      </w:r>
      <w:r>
        <w:rPr>
          <w:i/>
          <w:sz w:val="22"/>
        </w:rPr>
        <w:t xml:space="preserve">case. </w:t>
      </w:r>
      <w:r>
        <w:rPr>
          <w:sz w:val="22"/>
        </w:rPr>
        <w:t xml:space="preserve">En este sentido el inglés escrito impone mayores recursos cognitivos que el español o el italiano, desde el punto de vista del aprendizaje. Esto se traduce al nivel de los procesos cerebrales puesto que el lector nativo en inglés apela a otros circuitos neuronales que no emplea el lector nativo en italiano, por ejemplo, como ha sido comprobado por Paulesu y colaboradores (2000).  Importa también encontrar procesos universales, que se dan en todas la lenguas escritas conocidas. Este tema ha sido estudiado por el grupo que lidera Usha Goswami en la escuela de educación de la universidad  de Cambridge (Goswami, 2008). Es preciso, ante todo, diferenciar los elementos del lenguaje hablado y del escrito. El niño pequeño, al aprender a hablar, mucho antes de poder leer, tiene la capacidad </w:t>
      </w:r>
      <w:r>
        <w:rPr>
          <w:i/>
          <w:sz w:val="22"/>
        </w:rPr>
        <w:t xml:space="preserve">fonológica </w:t>
      </w:r>
      <w:r>
        <w:rPr>
          <w:sz w:val="22"/>
        </w:rPr>
        <w:t>(</w:t>
      </w:r>
      <w:r>
        <w:rPr>
          <w:i/>
          <w:sz w:val="22"/>
        </w:rPr>
        <w:t>phonological awareness</w:t>
      </w:r>
      <w:r>
        <w:rPr>
          <w:sz w:val="22"/>
        </w:rPr>
        <w:t>) de distinguir (alrededor de los 3 años) no sólo las sílabas (man-za-na) que componen una palabra sino también (entre los 4 y 5 años) las unidades elementales del lenguaje hablado, llamadas intra-silábicas, como el ataque (</w:t>
      </w:r>
      <w:r>
        <w:rPr>
          <w:i/>
          <w:sz w:val="22"/>
        </w:rPr>
        <w:t>onset</w:t>
      </w:r>
      <w:r>
        <w:rPr>
          <w:sz w:val="22"/>
        </w:rPr>
        <w:t>: la primera consonante en una sílaba, “c-asa”) y la rima (</w:t>
      </w:r>
      <w:r>
        <w:rPr>
          <w:i/>
          <w:sz w:val="22"/>
        </w:rPr>
        <w:t>rime</w:t>
      </w:r>
      <w:r>
        <w:rPr>
          <w:sz w:val="22"/>
        </w:rPr>
        <w:t>: la vocal y los siguientes sonidos: en “casa” sería ”–asa” ) que son sonidos identificables dentro de una misma sílaba. Uno de los descubrimientos importantes para la neuroeducación es que la detección precoz de la sensitividad fonológica en niños pequeños pre-lectores, permite predecir sus futuras habilidades como lector.</w:t>
      </w:r>
    </w:p>
    <w:p>
      <w:pPr>
        <w:pStyle w:val="Normal"/>
        <w:rPr>
          <w:sz w:val="22"/>
        </w:rPr>
      </w:pPr>
      <w:r>
        <w:rPr>
          <w:sz w:val="22"/>
        </w:rPr>
      </w:r>
    </w:p>
    <w:p>
      <w:pPr>
        <w:pStyle w:val="Normal"/>
        <w:rPr/>
      </w:pPr>
      <w:r>
        <w:rPr>
          <w:sz w:val="22"/>
        </w:rPr>
        <w:t xml:space="preserve">En cambio, para aprender a leer el niño (o el adulto) debe identificar las unidades elementales propias del lenguaje escrito o sea las letras del alfabeto que son las unidades ortográficas que se proyectan (se “mapean”) como sonidos o fonemas y determinan su capacidad </w:t>
      </w:r>
      <w:r>
        <w:rPr>
          <w:i/>
          <w:sz w:val="22"/>
        </w:rPr>
        <w:t xml:space="preserve">fonémica </w:t>
      </w:r>
      <w:r>
        <w:rPr>
          <w:sz w:val="22"/>
        </w:rPr>
        <w:t xml:space="preserve"> (</w:t>
      </w:r>
      <w:r>
        <w:rPr>
          <w:i/>
          <w:sz w:val="22"/>
        </w:rPr>
        <w:t>phoneme awereness</w:t>
      </w:r>
      <w:r>
        <w:rPr>
          <w:sz w:val="22"/>
        </w:rPr>
        <w:t>). El fonema es una entidad abstracta que se define por introducir cambios de significado en la palabra escrita. Por ejemplo las palabras en español, “sol” y “sal” se distinguen por el segundo fonema (o/a), las palabras “ton” y “son” por el primer fonema (t/s). El aprendizaje de la escritura implica el reconocimiento de un código, propio de cada lengua, que acopla los grafemas (las letras) con los fonemas. Cuanto más transparente sea la lengua tanto más fácil será captar este código, y se necesitará menos tiempo para lograrlo, como se revela en los niños normales tanto como en los disléxicos en todos las lenguas que se han estudiado. En suma, la capacidad fonémica es indispensable para lograr escribir y leer correctamente. Se trata de establecer un “mapeo” correcto entre letras y sonidos. Los adultos iletrados tampoco son capaces de distinguir los fonemas. Los fonemas se aprenden a través de las letras, y por eso la transparencia de una lengua incide fuertemente en la rapidez y facilidad de adquirir la lecto-escritura. Por esta razón los niños que aprenden a leer en inglés están en desventaja, deben hacer uso de varias estrategias cognitivas para detectar las numerosas excepciones a las reglas, y agrupar por familias de sonoridad semejante a palabras muy diferentes como “light” y “fight”. También se detecta una mayor frecuencia de alumnos disléxicos en inglés que en español, debido a la mayor complejidad del código letra-sonido. Estas diferencias son también importantes en el momento de considerar una educación  bilingüe basada en el inglés, tema que nos llevará a otras consideraciones más adelante. En definitiva, los estudios comparados sobre el aprendizaje de la lectura son esenciales para la neuroeducación y están proliferando en numerosos laboratorios experimentales alrededor del mundo-</w:t>
      </w:r>
    </w:p>
    <w:p>
      <w:pPr>
        <w:pStyle w:val="Normal"/>
        <w:rPr>
          <w:sz w:val="22"/>
        </w:rPr>
      </w:pPr>
      <w:r>
        <w:rPr>
          <w:sz w:val="22"/>
        </w:rPr>
      </w:r>
    </w:p>
    <w:p>
      <w:pPr>
        <w:pStyle w:val="Normal"/>
        <w:rPr>
          <w:b/>
          <w:b/>
          <w:sz w:val="22"/>
        </w:rPr>
      </w:pPr>
      <w:r>
        <w:rPr>
          <w:b/>
          <w:sz w:val="22"/>
        </w:rPr>
        <w:t>El cerebro disléxico</w:t>
      </w:r>
    </w:p>
    <w:p>
      <w:pPr>
        <w:pStyle w:val="Normal"/>
        <w:rPr>
          <w:b/>
          <w:b/>
          <w:sz w:val="22"/>
        </w:rPr>
      </w:pPr>
      <w:r>
        <w:rPr>
          <w:b/>
          <w:sz w:val="22"/>
        </w:rPr>
      </w:r>
    </w:p>
    <w:p>
      <w:pPr>
        <w:pStyle w:val="Normal"/>
        <w:rPr>
          <w:sz w:val="22"/>
        </w:rPr>
      </w:pPr>
      <w:r>
        <w:rPr>
          <w:sz w:val="22"/>
        </w:rPr>
        <w:t xml:space="preserve">La dislexia es todo disturbio que se presenta en la adquisición de la lectura cuando el alumno posee un buen vocabulario hablado y una inteligencia normal. Son tantos los componentes en el proceso de aprender a leer, que cualquier disfunción en uno de ellos puede provocar un trastorno más o menos importante. Posiblemente en los casos de dislexia la “representación fonológica” está perturbada a nivel cerebral, lo que hace difícil distinguir los sonidos dentro de una sílaba y aún más difícil establecer una relación funcional entre fonemas y letras. Por ejemplo, los disléxicos tienen dificultad para contar las sílabas de una palabra, para construir rimas, para borrar el comienzo de una palabra (para pasar de “nube” a “ube”) etc. Hay varios modelos que se están explorando en los laboratorios para explicar el fenómeno de la dislexia y encontrar sus causas. Goswami y colegas suponen que la dificultad fonológica reside en una perturbación perceptiva del ritmo sonoro (discriminación que es esencial en los bebés para identificar las sílabas) que dificulta aprender las letras y los fonemas. Utilizando potenciales evocados en el cerebro advierten que el sistema de procesamiento auditivo de los niños disléxicos es inmaduro. </w:t>
      </w:r>
    </w:p>
    <w:p>
      <w:pPr>
        <w:pStyle w:val="Normal"/>
        <w:rPr>
          <w:sz w:val="22"/>
        </w:rPr>
      </w:pPr>
      <w:r>
        <w:rPr>
          <w:sz w:val="22"/>
        </w:rPr>
      </w:r>
    </w:p>
    <w:p>
      <w:pPr>
        <w:pStyle w:val="Normal"/>
        <w:rPr/>
      </w:pPr>
      <w:r>
        <w:rPr>
          <w:sz w:val="22"/>
        </w:rPr>
        <w:t xml:space="preserve">Otra visión destaca la importancia de aquellos procesos rápidos y automáticos que son independientes de la fonología y cuya deficiencia puede explicar la formación de ciertas dislexias. Se trata del modelo propuesto por Maryanne Wolf llamado </w:t>
      </w:r>
      <w:r>
        <w:rPr>
          <w:i/>
          <w:sz w:val="22"/>
        </w:rPr>
        <w:t>Hipótesis del doble déficit</w:t>
      </w:r>
      <w:r>
        <w:rPr>
          <w:sz w:val="22"/>
        </w:rPr>
        <w:t xml:space="preserve"> (DDH en inglés) que intenta combinar los dos trastornos básicos que aparecen en la mayor parte de los disléxicos, una deficiencia en la fonología (como vimos antes) y otra en la velocidad de nombrar (pronunciar) palabras. Se establecen de esta manera tres categorías, a) aquellos niños que tienen trastornos fonológicos sin manifestar problemas en la velocidad de nombrar, b) aquellos con procesos fonológicos correctos (sin problemas de “codificación” letra-fonema) pero son lentos para nombrar palabras y tienen una fluidez verbal limitada, c) aquellos que sufren ambos trastornos. La fluidez (</w:t>
      </w:r>
      <w:r>
        <w:rPr>
          <w:i/>
          <w:sz w:val="22"/>
        </w:rPr>
        <w:t>fluency</w:t>
      </w:r>
      <w:r>
        <w:rPr>
          <w:sz w:val="22"/>
        </w:rPr>
        <w:t xml:space="preserve">) es el resultado de la integración de varios niveles de complejidad creciente en la lectura: letras, agrupación de letras, palabras, frases, oraciones, pasajes completos. Para citar a Wolf y Katzir (2001) “la fluidez en la lectura incluye el nivel de velocidad y corrección, con una decodificación alcanzada casi sin esfuerzo, donde la lectura en voz alta es continua y consistente con una prosodia correcta y cuando la atención deja lugar a la comprensión”. Estos mismos autores han desarrollado un método RAVE-O (retrieval, automacity, vocabulary, engagement with language and ortography) para intervenir en el proceso de fluidez de lectura. </w:t>
      </w:r>
    </w:p>
    <w:p>
      <w:pPr>
        <w:pStyle w:val="Normal"/>
        <w:rPr>
          <w:sz w:val="22"/>
        </w:rPr>
      </w:pPr>
      <w:r>
        <w:rPr>
          <w:sz w:val="22"/>
        </w:rPr>
      </w:r>
    </w:p>
    <w:p>
      <w:pPr>
        <w:pStyle w:val="Normal"/>
        <w:rPr>
          <w:sz w:val="22"/>
        </w:rPr>
      </w:pPr>
      <w:r>
        <w:rPr>
          <w:sz w:val="22"/>
        </w:rPr>
        <w:t>Los trabajos se multiplican en este campo y demuestran que el cerebro humano ha logrado procesar la palabra escrita gracias a su extraordinaria capacidad, fruto de la plasticidad neuronal,  de “reciclar” circuitos dedicados a otras funciones creadas por millones de años de evolución perceptiva, motora, cognitiva, para procesar aquellas nuevas funciones – como la escritura- que ha construido a lo largo de su corta historia. Es obvio que el cerebro humano no ha cambiado desde la aparición de la escritura y cada generación debe aprender a leer y a escribir usando estos antiguos circuitos neuronales a su disposición que no han sido pre-programados para hablar en una lengua particular ni menos aún para escribir o leer en esta ni aquella lengua.</w:t>
      </w:r>
    </w:p>
    <w:p>
      <w:pPr>
        <w:pStyle w:val="Normal"/>
        <w:rPr>
          <w:sz w:val="22"/>
        </w:rPr>
      </w:pPr>
      <w:r>
        <w:rPr>
          <w:sz w:val="22"/>
        </w:rPr>
      </w:r>
    </w:p>
    <w:p>
      <w:pPr>
        <w:pStyle w:val="Normal"/>
        <w:rPr>
          <w:b/>
          <w:b/>
          <w:sz w:val="22"/>
        </w:rPr>
      </w:pPr>
      <w:r>
        <w:rPr>
          <w:b/>
          <w:sz w:val="22"/>
        </w:rPr>
        <w:t>El bilingüismo y el cerebro</w:t>
      </w:r>
    </w:p>
    <w:p>
      <w:pPr>
        <w:pStyle w:val="Normal"/>
        <w:rPr>
          <w:b/>
          <w:b/>
          <w:sz w:val="22"/>
        </w:rPr>
      </w:pPr>
      <w:r>
        <w:rPr>
          <w:b/>
          <w:sz w:val="22"/>
        </w:rPr>
      </w:r>
    </w:p>
    <w:p>
      <w:pPr>
        <w:pStyle w:val="Normal"/>
        <w:rPr>
          <w:sz w:val="22"/>
        </w:rPr>
      </w:pPr>
      <w:r>
        <w:rPr>
          <w:sz w:val="22"/>
        </w:rPr>
        <w:t xml:space="preserve">Una capacidad mental de enorme importancia social y cultural es poder hablar, leer y escribir en, por lo menos, dos lenguas. Entre las maravillas de la naturaleza humana se encuentra, precisamente, el poder transferir la palabra hablada o escrita de un idioma a otro, sin perder el sentido y, a veces, incluso, su poesía. Como decía Goethe, “quien sólo conoce su lengua, poco conoce su propia lengua”. Nadie ignora que gran parte de la cultura literaria se basa en traducciones. Además, por un lado la multiplicación del comercio y la industria, de las instituciones y congresos internacionales, hacen imprescindibles el conocimiento de lenguas. Por ello, una de las profesiones más requeridas en la actualidad es la de traductor. Por otro lado una sociedad cada vez más globalizada exigirá mayores habilidades lingüísticas. En este sentido el impacto de los crecientes movimientos migratorios y la integración de las nuevas culturas en sociedades cada vez más plurales se han convertido en un enorme desafío para la educación. Mantener o no la lengua familiar en una cultura extraña es una cuestión central y para muchos inmigrantes se trata de una decisión que trasciende las necesidades prácticas del día a día y se adentra en el valor espiritual y hasta religioso de la lengua. Por eso la enseñanza de las lenguas juega un papel creciente como nunca se ha visto en la historia de la educación. Y aquí la neuroeducación tiene mucho que aportar. </w:t>
      </w:r>
    </w:p>
    <w:p>
      <w:pPr>
        <w:pStyle w:val="Normal"/>
        <w:rPr>
          <w:sz w:val="22"/>
        </w:rPr>
      </w:pPr>
      <w:r>
        <w:rPr>
          <w:sz w:val="22"/>
        </w:rPr>
      </w:r>
    </w:p>
    <w:p>
      <w:pPr>
        <w:pStyle w:val="Normal"/>
        <w:rPr>
          <w:sz w:val="22"/>
        </w:rPr>
      </w:pPr>
      <w:r>
        <w:rPr>
          <w:sz w:val="22"/>
        </w:rPr>
        <w:t xml:space="preserve">Después de años de debate muchos países han decidido implantar la enseñanza de una segunda lengua L2 como obligatoria en las escuelas. Las razones son múltiples y no es necesario analizarlas en este contexto pero conviene aclarar que no siempre favorecen una implementación concorde con los conocimientos científicos más fundados. Muchas decisiones erróneas en este debate, que es vital para las familias bilingües, se basan en  una concepción equivocada sobre la adquisición de la primera lengua L1 en los niños, se han generado  nuevos “neuro-mitos” sin base científica alguna. De aquí la importancia que han cobrado los estudios neurocognitivos recientes para aclarar los equívocos y ayudar a proponer políticas educativas y métodos didácticos apropiados. Por ejemplo, muchos creen que las lenguas interfieren entre sí, que L2 perturba la adquisición de L1, por consiguiente es mejor comenzar a aprender L2 cuando L1 ya está consolidada. Por eso, en general la enseñanza de una segunda lengua es tardía y se imparte sólo a partir de la escuela secundaria, cuando son precisamente los primeros años de escolaridad los más aptos para adquirir no sólo dos sino varias lenguas simultáneamente sin inconvenientes. Las escuelas que realmente pretendan impartir una educación bilingüe deberían comenzar a  hacerlo desde el jardín de infantes, mejor aún desde el pre-escolar. Otro error es pensar que el bilingüismo puede incidir negativamente en el desarrollo cognitivo del alumno, contra lo que demuestran los estudios que prueban, por lo contrario, que el desempeño escolar mejora en aquellos niños que son bilingües. También existe la creencia errónea que una segunda lengua aprendida precozmente puede generar trastornos de tipo disléxico. Los estudios no avalan esta idea, más bien prueban que la fluidez de la lectura se acrecienta significativamente en un cerebro bilingüe. </w:t>
      </w:r>
    </w:p>
    <w:p>
      <w:pPr>
        <w:pStyle w:val="Normal"/>
        <w:rPr>
          <w:sz w:val="22"/>
        </w:rPr>
      </w:pPr>
      <w:r>
        <w:rPr>
          <w:sz w:val="22"/>
        </w:rPr>
      </w:r>
    </w:p>
    <w:p>
      <w:pPr>
        <w:pStyle w:val="Normal"/>
        <w:rPr>
          <w:sz w:val="22"/>
        </w:rPr>
      </w:pPr>
      <w:r>
        <w:rPr>
          <w:sz w:val="22"/>
        </w:rPr>
        <w:t>Con el advenimiento de las nuevas tecnologías de imágenes cerebrales se han realizado progresos sorprendentes sobre todos estos temas. Hasta la llegada de estos procedimientos la única información científica que se podía obtener dependía del registro de los comportamientos lingüísticos. Hoy a estos datos insoslayables por cierto, pero insuficientes, se agregan los que aporta la imaginería cerebral en sus más variadas y siempre renovadas versiones (fMRI, PET, EEG, NIRS, MEG, etc) que nos permiten indagar sobre la intimidad de los procesos neuronales. Algunas de estas tecnologías son portátiles y permiten trabajar sin riesgo con bebés de pocos días o con niños mayores en situaciones controladas de laboratorio, que pronto se difundirán en las propias escuelas, como hemos dicho anteriormente. Entre otros descubrimientos importantes se ha comprobado que el niño de pocos días ya distingue el sonido del habla de otros sonidos del ambiente, y lo hace en la región de la corteza temporal izquierda que luego procesará el lenguaje articulado, a los pocos meses diferencia los sonidos de la lengua de su entorno de aquellos provenientes de una lengua desconocida, el habla de su madre del habla de otras personas, etc. Algunos investigadores se atreven incluso a sugerir que se podría detectar en  niños de  meses algunos índices capaces de predecir dificultades en la lectura años más tarde, lo que podría dar lugar a intervenciones correctoras. Sin ir tan lejos, todo nos induce a pensar que estamos entrando en una nueva era en la enseñanza de las lenguas.</w:t>
      </w:r>
    </w:p>
    <w:p>
      <w:pPr>
        <w:pStyle w:val="Normal"/>
        <w:rPr>
          <w:sz w:val="22"/>
        </w:rPr>
      </w:pPr>
      <w:r>
        <w:rPr>
          <w:sz w:val="22"/>
        </w:rPr>
      </w:r>
    </w:p>
    <w:p>
      <w:pPr>
        <w:pStyle w:val="Normal"/>
        <w:rPr>
          <w:sz w:val="22"/>
        </w:rPr>
      </w:pPr>
      <w:r>
        <w:rPr>
          <w:sz w:val="22"/>
        </w:rPr>
        <w:t>Se ha visto, además,  que el mismo tejido cortical del área temporal superior y el plano temporal, procesa tanto el lenguaje de gestos como el lenguaje hablado, demostrando de esa manera que existe un lenguaje articulado y segmentado común y básico a ambas modalidades. En primer lugar, la zona de la corteza cerebral auditiva que normalmente procesa el sonido de las palabras también está activa en personas sordas profundas cuando procesan los gestos de la mano propios del lenguaje de signos. Es interesante consignar que algo análogo sucede con la corteza visual de las personas ciegas que leen mediante el código de Braille utilizando un dedo lector que se desliza sobre un conjunto de nueve puntos en relieve. La corteza occipital del ciego no recibe señales visuales pero es la que se encarga de procesar la figura táctil de la letra codificada en Braille. Ambos casos son una muestra clara de la prodigiosa plasticidad neuronal del ser humano. Además, en el caso del niño sordo que aprende el lenguaje gestual se observan las mismas etapas que se reconocen en las personas oyentes cuando aprenden a hablar. Es más, como lo ha demostrado Laura-Ann Petitto y sus colaboradores, existe en los bebés sordos el equivalente de un parloteo infantil (babbling) realizado con las manos antes de usar apropiadamente los gestos para comunicarse en un lenguaje gestual convencional (Pettito y Marentette, 1991). La existencia de esta sorprendente bimodalidad en el lenguaje humano (oral y gestual) es una prueba más de la neuroplasticidad del cerebro humano, capacidad que está en la base de toda educación, y muy especialmente en la educación de niños (y adultos) con discapacidades sensoriales, como la ceguera y la sordera.</w:t>
      </w:r>
    </w:p>
    <w:p>
      <w:pPr>
        <w:pStyle w:val="Normal"/>
        <w:rPr>
          <w:sz w:val="22"/>
        </w:rPr>
      </w:pPr>
      <w:r>
        <w:rPr>
          <w:sz w:val="22"/>
        </w:rPr>
      </w:r>
    </w:p>
    <w:p>
      <w:pPr>
        <w:pStyle w:val="Normal"/>
        <w:rPr>
          <w:sz w:val="22"/>
        </w:rPr>
      </w:pPr>
      <w:r>
        <w:rPr>
          <w:sz w:val="22"/>
        </w:rPr>
        <w:t>Las nuevas tecnologías nos permiten también indagar en los complejos mecanismos de las  diferentes lenguas en las más variadas culturas. Hemos visto que el aprendizaje de la lectura es un proceso muy delicado y complejo que depende sobremanera del código letra-fonema, y que aquellas lenguas transparentes como el español son más fáciles de leer que otras como el inglés, y estas diferencias se registran también en la activación cortical. Se han podido observar, por ejemplo, diferencias significativas en la distribución de la activación de la corteza cerebral en la lectura de textos en diferentes idiomas por parte de lectores que tienen esa lengua como única lengua. Cuando se trata de personas que han adquirido una segunda lengua precozmente, están activas las mismas zonas que la lengua materna. Cuando la segunda lengua es más tardía la activación se extiende a otros circuitos corticales. Además cuando el desempeño en L2 es bajo, se observa que hay menos activación en el lóbulo temporal. También se ha observado en  personas bilingües chino/inglés que la primera lengua (chino) incide en la manera de leer en inglés como segunda lengua. Todos estos datos, aún incipientes por cierto, conforman ya un camino para una mayor comprensión del lenguaje humano y de su enseñanza y aprendizaje. Por esta razón podemos prever que la incidencia de la neuroeducación en el diseño de los programas escolares bilingües será cada día mayor.</w:t>
      </w:r>
    </w:p>
    <w:p>
      <w:pPr>
        <w:pStyle w:val="Normal"/>
        <w:rPr>
          <w:sz w:val="22"/>
        </w:rPr>
      </w:pPr>
      <w:r>
        <w:rPr>
          <w:sz w:val="22"/>
        </w:rPr>
      </w:r>
    </w:p>
    <w:p>
      <w:pPr>
        <w:pStyle w:val="Normal"/>
        <w:rPr>
          <w:b/>
          <w:b/>
          <w:sz w:val="22"/>
        </w:rPr>
      </w:pPr>
      <w:r>
        <w:rPr>
          <w:b/>
          <w:sz w:val="22"/>
        </w:rPr>
        <w:t>Un modelo socrático para el diálogo neuroeducativo</w:t>
      </w:r>
    </w:p>
    <w:p>
      <w:pPr>
        <w:pStyle w:val="Normal"/>
        <w:rPr>
          <w:b/>
          <w:b/>
          <w:sz w:val="22"/>
        </w:rPr>
      </w:pPr>
      <w:r>
        <w:rPr>
          <w:b/>
          <w:sz w:val="22"/>
        </w:rPr>
      </w:r>
    </w:p>
    <w:p>
      <w:pPr>
        <w:pStyle w:val="Normal"/>
        <w:rPr>
          <w:sz w:val="22"/>
        </w:rPr>
      </w:pPr>
      <w:r>
        <w:rPr>
          <w:sz w:val="22"/>
        </w:rPr>
        <w:t>Ciertamente el ejemplo de Sócrates, de su vida y de sus enseñanzas, tal como la recogemos a través de Platón, mantiene su valor en el  siglo XXI y puede seguir inspirando a los educadores de todo el mundo. La desafiante propuesta pedagógica de Sócrates es que no aprendemos nada que no esté ya en nuestra memoria, lo que contradice los datos de las ciencias neurocognitivas actuales pero nos obliga a indagar cómo se llega a una “opinión correcta” (orthos logos).  Uno de los diálogos de mayor sentido pedagógico es su conversación con el esclavo de Menón. Es sin duda una de sus piezas maestras y de enorme actualidad. Se trata simplemente de indagar cómo se duplica el área de un cuadrado. En esta cuestión se encuentran varios temas fundamentales, el primero es de geometría y trata de la construcción de una figura y de una deducción rigurosa sobre la duplicación de su área. Incidentalmente, el procedimiento señala también un camino para establecer la longitud de la diagonal de un cuadrado, que es un número irracional, concepto ya conocido de los pitagóricos y de suma trascendencia en la historia del pensamiento. El segundo tema se refiere al procedimiento didáctico que usa exitosamente Sócrates con su alumno, un joven esclavo griego ignorante de la geometría pero capaz de hacer algunos cálculos sencillos. El método de Sócrates fue un fino interrogatorio que llevó a la demostración buscada. La mayor parte de las respuestas del esclavo era un “sí” asintiendo a la pregunta o sugestión del filósofo. A muy pocas responde diciendo “no” y sólo en contadas ocasiones responde con el resultado de un cálculo mental. En realidad quien se luce aquí es el maestro, el alumno lo sigue. Vale la pena desmenuzar estas preguntas y sus respuestas para entender cómo se alcanza la comprensión de un problema abstracto bajo la guía de un maestro. A tal efecto hemos desarrollado una entrevista standard con 58 adolescentes y jóvenes educados utilizando una versión del diálogo clásico con 50 items (en español). Descubrimos que en 28 preguntas todos los participantes respondieron exactamente como el esclavo de Menón y la inmensa mayoría repitió los mismos errores registrados por Platón ¡hace dos mil cuatrocientos años! Pero lo  más notable es que la mitad de los jóvenes entrevistados no pudieron generalizar la prueba con cuadrados de otro tamaño. (Goldin, Pezzati, Battro &amp; Sigman, 2011). Aquí estamos claramente ante un problema de significativa importancia pedagógica que trasciende los tiempos y las culturas seculares y que merece ser estudiado en profundidad. Ya sabíamos que no es fácil superar los prejuicios cognitivos, “desaprender la fìsica aristotélica” por ejemplo (Di Sessa, 1982) y deshacerse de las primeras intuiciones geométricas que son erradas, como en este caso duplicar un lado para duplicar el tamaño del cuadrado, en lugar de construir sobre la diagonal. En términos neuroeducativos se inhibe en la corteza cerebral la hipótesis primitiva, una intuición con fuerte carga emocional, espontánea  y acrítica para dar lugar a otra más elaborada (Fugelsang y Dunbar, 2005). Ahora debemos indagar en la base neurocognitiva de este proceso mental para proponer una pedagogía adecuada a nuestra era digital. Para ello contamos ya con una metodología apropiada, el registro on line de la actividad cerebral del sujeto y pronto tendremos una base de datos de miles de respuestas de alumnos de las más variadas proveniencias y edades recogidas a través de una plataforma digital común, como es la que ofrece OLPC en varios países. Con esta propuesta esperamos mostrar los alcances de la neuroeducación en el diálogo pedagógico.</w:t>
      </w:r>
    </w:p>
    <w:p>
      <w:pPr>
        <w:pStyle w:val="Normal"/>
        <w:rPr>
          <w:sz w:val="22"/>
        </w:rPr>
      </w:pPr>
      <w:r>
        <w:rPr>
          <w:sz w:val="22"/>
        </w:rPr>
      </w:r>
    </w:p>
    <w:p>
      <w:pPr>
        <w:pStyle w:val="Normal"/>
        <w:rPr>
          <w:b/>
          <w:b/>
          <w:sz w:val="22"/>
        </w:rPr>
      </w:pPr>
      <w:r>
        <w:rPr>
          <w:b/>
          <w:sz w:val="22"/>
        </w:rPr>
        <w:t xml:space="preserve">Neuroética y neuroeducación </w:t>
      </w:r>
    </w:p>
    <w:p>
      <w:pPr>
        <w:pStyle w:val="Normal"/>
        <w:rPr>
          <w:b/>
          <w:b/>
          <w:sz w:val="22"/>
        </w:rPr>
      </w:pPr>
      <w:r>
        <w:rPr>
          <w:b/>
          <w:sz w:val="22"/>
        </w:rPr>
      </w:r>
    </w:p>
    <w:p>
      <w:pPr>
        <w:pStyle w:val="Normal"/>
        <w:rPr>
          <w:sz w:val="22"/>
        </w:rPr>
      </w:pPr>
      <w:r>
        <w:rPr>
          <w:sz w:val="22"/>
        </w:rPr>
        <w:t xml:space="preserve">La educación trata esencialmente de valores. No es una práctica más, una simple transmisión de habilidades útiles o un mero instrumento para alcanzar determinados objetivos. Los valores trascienden las culturas, son universales, hacen a la dignidad de la persona humana en toda circunstancia y lugar. Nos remiten a la moral y a la ética, a las normas y a las leyes, a las obligaciones y a los derechos, a la solidaridad y a la justicia. La neuroeducación debe también explicitar sus valores tanto más cuanto es una disciplina en sus comienzos cuyas fronteras no han sido aún exploradas y cuyos métodos están a prueba. Se trata de un verdadero desafío teórico y práctico que es preciso encarar desde el comienzo. </w:t>
      </w:r>
    </w:p>
    <w:p>
      <w:pPr>
        <w:pStyle w:val="Normal"/>
        <w:rPr>
          <w:sz w:val="22"/>
        </w:rPr>
      </w:pPr>
      <w:r>
        <w:rPr>
          <w:sz w:val="22"/>
        </w:rPr>
        <w:t xml:space="preserve">La neuroética en sí es una nueva disciplina que se ha desarrollado en gran medida a partir de la bioética y en estrecha relación con la práctica médica, especialmente con la neurología. Pero como hemos visto la neuroeducación va mucho más allá de las intervenciones clínicas (discapacidad, trastornos del aprendizaje, etc.) y  la neuroética ya ha avanzado suficientemente como para permitir un debate conceptual y una acción acorde (Marcus, 2002, Illis, 2005, Rolbin &amp; della Chiesa, 2010). Se trata ahora de proyectar ideas éticas y acciones de valor moral en un campo desconocido, en un mundo difícil de imaginar en la educación pero posible. Por ejemplo, hay experimentos con prótesis cerebrales que permiten controlar ciertas funciones de una computadora o un robot con la mente, con sólo pensar, sin necesidad de realizar una acción, hablar, oprimir un botón o mover una palanca. Estas prótesis podrán ser aplicadas en la educación especial y en la rehabilitación de personas discapacitadas. Hay empresas farmacéuticas con proyectos dedicados a crear drogas que podrían favorecer la adquisición de conocimientos. Habrá padres que podrían optar por estas drogas para sus hijos en edad escolar y habrá instituciones que las prohibirán, otras que las aceptarán. Es difícil profetizar en estos escenarios inéditos, pero ya el debate está abierto, especialmente en lo que se refiere a la invasión de la intimidad de las personas al observar (y modificar) el funcionamiento de su cerebro. </w:t>
      </w:r>
    </w:p>
    <w:p>
      <w:pPr>
        <w:pStyle w:val="Normal"/>
        <w:rPr>
          <w:sz w:val="22"/>
        </w:rPr>
      </w:pPr>
      <w:r>
        <w:rPr>
          <w:sz w:val="22"/>
        </w:rPr>
      </w:r>
    </w:p>
    <w:p>
      <w:pPr>
        <w:pStyle w:val="Normal"/>
        <w:rPr>
          <w:sz w:val="22"/>
        </w:rPr>
      </w:pPr>
      <w:r>
        <w:rPr>
          <w:sz w:val="22"/>
        </w:rPr>
        <w:t>Por otra parte, algunas personas e instituciones responsables se anticipan y promueven la necesidad de crear comités de neuroética en las escuelas, siguiendo el ejemplo de lo que es ya habitual en las instituciones médicas. En este sentido el Centro de Ciencias del Cerebro y de la Sociedad que forma parte del Instituto de Ciencia y Tecnología del Japón ha creado un grupo de investigación dedicado a temas de neuroética (Koizumi, 2005). Finalmente hay equipos de investigación que se dedican al estudio experimental de los circuitos cerebrales ligados a la conducta moral en casos patológicos y en personas sanas, como es la percepción del otro, la creación de lazos de comprensión y simpatía, la toma de decisión, etc. Pero son todavía escasos los estudios del cerebro de alumnos y docentes dentro del marco educativo y no existen aún trabajos dedicados a investigar los valores morales de las acciones educativas propiamente dichas con los procedimientos de las ciencias neurocognitivas. La responsabilidad del neuroeducador frente al cuerpo docente, a los padres y a los alumnos es muy grande y uno de los temas más delicados es de origen ético ¿Con qué derecho osamos estudiar el cerebro de una persona? ¿Intentamos acaso leer su mente sin su consentimiento? ¿Cómo se justifica indagar en los procesos cerebrales ajenos? ¿Quién da su conformidad, el alumno, sus padres o los maestros? ¿Tenemos derecho a modificar el rendimiento del alumno mediante el uso de drogas? Estas y otras preguntas preocupan a los responsables de introducir la neuroeducación en las escuelas. Entramos aquí de lleno en el campo de la neuroética educativa (Sheridan, Zinchenko y Gardner, 2005).  .</w:t>
      </w:r>
    </w:p>
    <w:p>
      <w:pPr>
        <w:pStyle w:val="Normal"/>
        <w:rPr>
          <w:sz w:val="22"/>
        </w:rPr>
      </w:pPr>
      <w:r>
        <w:rPr>
          <w:sz w:val="22"/>
        </w:rPr>
      </w:r>
    </w:p>
    <w:p>
      <w:pPr>
        <w:pStyle w:val="Normal"/>
        <w:rPr/>
      </w:pPr>
      <w:r>
        <w:rPr>
          <w:sz w:val="22"/>
        </w:rPr>
        <w:t>De alguna forma se abre un campo de debate inédito por dos razones, la primera es que la neuroética hasta el momento se ha ocupado predominantemente de temas relacionados con la medicina y las leyes, en cuestiones relacionadas con la responsabilidad de personas con lesiones cerebrales, de los efectos de medicamentos e intervenciones quirúrgicas sobre el funcionamiento cerebral, de los procedimientos para asegurar un consentimiento válido del paciente neurológico, etc., y no de asuntos ligados a la enseñanza y el aprendizaje. La segunda razón deriva de la constitución misma de una nueva profesión, la de “neuroeducador”, que se encuentra en ciernes, y que trata de crear su propio ámbito ético y moral. Las profesiones más antiguas tienen un código de conducta, los médicos desde la antigüedad adhieren a los principios hipocráticos, y el primero de ellos es “no provocar daño”, “primum non nocere”. La nueva neuroeducación  por el momento asimila los códigos éticos de las disciplinas más afines, la medicina y la educación, pero aún debe crear sus propias normas. Ante todo la neuroética es una nueva rama de la ética, la última que ha surgido en su larga historia y como tal sometida a los vaivenes de la tecnología del momento, a la casuística creciente, a las diferencias culturales por una parte, y por otra abierta a una integración progresiva y dinámica de las cuestiones éticas al campo de las neurociencias. La prueba es que recién en 2006 se ha creado la primera sociedad de neuroética (</w:t>
      </w:r>
      <w:hyperlink r:id="rId10">
        <w:r>
          <w:rPr>
            <w:rStyle w:val="InternetLink"/>
            <w:sz w:val="22"/>
          </w:rPr>
          <w:t>www.neuroethics</w:t>
        </w:r>
      </w:hyperlink>
      <w:r>
        <w:rPr>
          <w:sz w:val="22"/>
        </w:rPr>
        <w:t xml:space="preserve">) en los Estados Unidos. </w:t>
      </w:r>
    </w:p>
    <w:p>
      <w:pPr>
        <w:pStyle w:val="Normal"/>
        <w:rPr>
          <w:sz w:val="22"/>
        </w:rPr>
      </w:pPr>
      <w:r>
        <w:rPr>
          <w:sz w:val="22"/>
        </w:rPr>
      </w:r>
    </w:p>
    <w:p>
      <w:pPr>
        <w:pStyle w:val="Normal"/>
        <w:rPr/>
      </w:pPr>
      <w:r>
        <w:rPr>
          <w:sz w:val="22"/>
        </w:rPr>
        <w:t>El concepto de neuroética puede tener diferentes significados en diferentes marcos de referencia (</w:t>
      </w:r>
      <w:r>
        <w:rPr>
          <w:rFonts w:cs="Palatino;Book Antiqua" w:ascii="Palatino;Book Antiqua" w:hAnsi="Palatino;Book Antiqua"/>
          <w:color w:val="000000"/>
          <w:sz w:val="22"/>
          <w:lang w:val="en-GB"/>
        </w:rPr>
        <w:t xml:space="preserve">Gray &amp;Thompson, 2004). </w:t>
      </w:r>
      <w:r>
        <w:rPr>
          <w:sz w:val="22"/>
        </w:rPr>
        <w:t xml:space="preserve">Por una parte las neurociencias interesan a la filosofía, y a la ética en particular, por otra la filosofía y la ética tienen mucho que aportar a las neurociencias (Changeux &amp; Ricoeur, 1998, </w:t>
      </w:r>
      <w:r>
        <w:rPr>
          <w:sz w:val="22"/>
          <w:lang w:val="en-GB"/>
        </w:rPr>
        <w:t>Llinás, 2002</w:t>
      </w:r>
      <w:r>
        <w:rPr>
          <w:sz w:val="22"/>
        </w:rPr>
        <w:t>). No se trata de reducir unas disciplinas en otras, sino de que coexistan y co-evolucionen, Algunos pueden considerar a la neuroética como una parte de la “neurofilosofía”, en el sentido técnico desarrollado por Patricia Churchland de una ciencia unificada de la mente y el cerebro (Churchland, 1986, 2002), reconociendo que si bien las neurociencias están aún lejos de proponer una base neural de la conducta moral – como es su objetivo final- ya pueden aportar mucho a nuestras ideas sobre la responsabilidad de los propios actos, la libertad de elección, la conciencia de controlar una situación, etc. Otros prefieren tratar los nuevos temas de la neuroética dentro del marco de las filosofías tradicionales sin  pretender fundar un nuevo pensamiento ético ni una nueva manera de encarar el tema mente/cerebro. Otros, por último siguen pragmáticamente los avances de las neurociencias en temas que interesan a la ética tratando de encontrar, paso a paso, respuestas a los desafíos éticos planteados por sus descubrimientos e invenciones. Posiblemente con el correr del tiempo, cuando el debate ético se extienda a la educación de todos los días, cuando la neuroeducación sea una realidad cotidiana y no sólo un espacio experimental, como lo es hasta ahora, veremos surgir nuevas síntesis y teorías originales en neuroética que hoy resultan difíciles de imaginar sin caer en la ciencia ficción. Es esta posición pragmática  la que tomaremos en este estudio, analizando a guisa de ejemplo dos casos típicos que ya se plantean en la práctica neuroeducativa: el uso de drogas que mejoran el rendimiento escolar, y la decisión de hacer un implante coclear a un niño sordo.</w:t>
      </w:r>
    </w:p>
    <w:p>
      <w:pPr>
        <w:pStyle w:val="Normal"/>
        <w:rPr>
          <w:sz w:val="22"/>
        </w:rPr>
      </w:pPr>
      <w:r>
        <w:rPr>
          <w:sz w:val="22"/>
        </w:rPr>
      </w:r>
    </w:p>
    <w:p>
      <w:pPr>
        <w:pStyle w:val="Normal"/>
        <w:rPr/>
      </w:pPr>
      <w:r>
        <w:rPr>
          <w:sz w:val="22"/>
        </w:rPr>
        <w:t>Los implantes cocleares llevan más de dos décadas de desarrollo y pueden considerarse como las primeras prótesis exitosas en el cerebro humano. A partir de esta tecnología, que se sigue perfeccionando, la educación del sordo ha sufrido un cambio radical. A la alternativa clásica de sordos gestuales y sordos oralizados se agrega una tercera opción que es la de sordos implantados, con los cambios que introduce en la organización de la corteza cerebral (</w:t>
      </w:r>
      <w:r>
        <w:rPr>
          <w:sz w:val="22"/>
          <w:lang w:val="en-GB"/>
        </w:rPr>
        <w:t xml:space="preserve">Giraud, Price, C J., Frackowiack, 2001). </w:t>
      </w:r>
      <w:r>
        <w:rPr>
          <w:sz w:val="22"/>
        </w:rPr>
        <w:t>En algunas escuelas especiales los alumnos con implantes son ya mayoría y en consecuencia la pedagogía del discapacitado auditivo se encuentra en franca transformación. Por ejemplo, en algunas actividades el profesor oculta su boca mientras habla para que los alumnos no usen la lectura labial  y presten atención al sonido de la voz, sonido que deben aprender a decodificar mediante una ejercitación cotidiana. Debido a las técnicas actuales de detección precoz de la sordera algunos niños se implantan incluso antes del primer año de vida.  Estos implantes precoces en el cerebro prelingüístico modifican el procesamiento cerebral de los estímulos sonoros, especialmente de la voz humana, de una manera diferente que los implantes más tardíos, cuando ya existe un lenguaje gestual u oral en acción, localizados en las áreas corticales conocidas (Petitto, 2008). El tema ha pasado de ser una curiosidad experimental a ser tema de la educación cotidiana. Y aquí se plantea un primer conflicto moral pues muchos padres sordos no aceptan el implante coclear para sus hijos. Incluso han habido manifestaciones públicas de algunos grupos contra el implante coclear alegando que se trata de una manera de extirpar un forma de vida que se debe respetar. Este dilema está, por cierto, resuelto en los implantes de aquellos adultos sordos que se deciden por la intervención. En suma, el implante coclear ha transformado totalmente la educación del sordo y es tal vez uno de los primeros ejemplos exitosos de la neuroeducación (</w:t>
      </w:r>
      <w:hyperlink r:id="rId11">
        <w:r>
          <w:rPr>
            <w:rStyle w:val="InternetLink"/>
            <w:sz w:val="22"/>
          </w:rPr>
          <w:t>www.iom.org</w:t>
        </w:r>
      </w:hyperlink>
      <w:r>
        <w:rPr>
          <w:sz w:val="22"/>
        </w:rPr>
        <w:t>). Sin duda la técnica de implantes se extenderá a otras discapacidades sensoriales y motoras y algún día modificará también la educación de las personas ciegas y paralíticas. La pregunta que muchos se hacen es si podrán existir algún día implantes para mejorar la vida mental. Esta preocupación se traslada al debate actual sobre las drogas que mejoran el rendimiento escolar.</w:t>
      </w:r>
    </w:p>
    <w:p>
      <w:pPr>
        <w:pStyle w:val="Normal"/>
        <w:rPr>
          <w:sz w:val="22"/>
        </w:rPr>
      </w:pPr>
      <w:r>
        <w:rPr>
          <w:sz w:val="22"/>
        </w:rPr>
      </w:r>
    </w:p>
    <w:p>
      <w:pPr>
        <w:pStyle w:val="Normal"/>
        <w:rPr>
          <w:sz w:val="22"/>
        </w:rPr>
      </w:pPr>
      <w:r>
        <w:rPr>
          <w:sz w:val="22"/>
        </w:rPr>
        <w:t xml:space="preserve">El impacto de la psicofarmacología en la educación se evidencia cuando el neurólogo trata con drogas algunos trastornos de conducta como el llamado Síndrome de déficit de atención y de hiperactividad (en inglés ADHD). La droga empleada es el metilfenidato (Ritalina) y su uso ha dado lugar a un gran debate en educación, especialmente en los países más ricos. En primer lugar hay una tendencia que conspira contra la objetividad de estos ensayos, pues no existen hasta el momento elementos robustos y suficientemente probados para diagnosticar este trastorno con certeza. Por eso muchos estudios pueden estar sesgados e incluir a niños mal diagnosticados en la muestra experimental. En segundo lugar, esta droga es la más estudiada en la población escolar y se puede decir que cuando está bien dosificada y en casos bien escogidos sus efectos son muy positivos, el alumno mejora su rendimiento escolar, más que con cualquier otra intervención. El problema es que muchos niños que necesitarían este tratamiento no lo reciben por estar mal diagnosticados o pertenecer a grupos sociales pobres o marginados. Es decir no hay una adecuada relación entre los que necesitan tratamiento y los que lo reciben. Se trata no sólo de un problema médico-social sino también de un problema neuroético. Preguntas ¿es éticamente correcto medicar a un niño que no está enfermo? ¿la droga no tendrá efectos colaterales a largo plazo? ¿es justo que compitan en una evaluación escolar niños ADHD sometidos a tratamiento con otros que no tienen acceso a la misma medicación? ¿se puede convertir sin más un alumno en un paciente? ¿ quién lo decide? Estas y muchas otras preguntas se irán agregando a la lista del debate neuroético del futuro, cuando las compañías farmacéuticas comiencen a invertir fuertemente en la producción de drogas que no son medicamentos sino estimulantes cognitivos específicos, cuyo impacto educativo podrá ser enorme. Por eso, la neuroeducación deberá comenzar por asentar una neuroética compatible con los valores más elevados de la humanidad. Para ello será necesario comenzar a implementar en las escuelas comités de neuroética a semejanza de aquellas instituciones médicas que mantienen consejos de bioética. </w:t>
      </w:r>
    </w:p>
    <w:p>
      <w:pPr>
        <w:pStyle w:val="Normal"/>
        <w:rPr>
          <w:sz w:val="22"/>
        </w:rPr>
      </w:pPr>
      <w:r>
        <w:rPr>
          <w:sz w:val="22"/>
        </w:rPr>
      </w:r>
    </w:p>
    <w:p>
      <w:pPr>
        <w:pStyle w:val="Normal"/>
        <w:rPr>
          <w:sz w:val="22"/>
        </w:rPr>
      </w:pPr>
      <w:r>
        <w:rPr>
          <w:sz w:val="22"/>
        </w:rPr>
      </w:r>
    </w:p>
    <w:p>
      <w:pPr>
        <w:pStyle w:val="Normal"/>
        <w:rPr>
          <w:b/>
          <w:b/>
          <w:sz w:val="22"/>
        </w:rPr>
      </w:pPr>
      <w:r>
        <w:rPr>
          <w:b/>
          <w:sz w:val="22"/>
        </w:rPr>
        <w:t>REFERENCIAS</w:t>
      </w:r>
    </w:p>
    <w:p>
      <w:pPr>
        <w:pStyle w:val="Normal"/>
        <w:rPr>
          <w:b/>
          <w:b/>
          <w:sz w:val="22"/>
        </w:rPr>
      </w:pPr>
      <w:r>
        <w:rPr>
          <w:b/>
          <w:sz w:val="22"/>
        </w:rPr>
      </w:r>
    </w:p>
    <w:p>
      <w:pPr>
        <w:pStyle w:val="Normal"/>
        <w:widowControl w:val="false"/>
        <w:autoSpaceDE w:val="false"/>
        <w:rPr/>
      </w:pPr>
      <w:r>
        <w:rPr>
          <w:sz w:val="22"/>
          <w:lang w:val="es-ES_tradnl"/>
        </w:rPr>
        <w:t xml:space="preserve">Aoki, R., Funane, T. and Koizumi, H. (2010). Brain science of ethics: Present status and the future. </w:t>
      </w:r>
      <w:r>
        <w:rPr>
          <w:i/>
          <w:sz w:val="22"/>
          <w:lang w:val="es-ES_tradnl"/>
        </w:rPr>
        <w:t>Mind, Brain and Education</w:t>
      </w:r>
      <w:r>
        <w:rPr>
          <w:sz w:val="22"/>
          <w:lang w:val="es-ES_tradnl"/>
        </w:rPr>
        <w:t>, 4, 4:188-195.</w:t>
      </w:r>
    </w:p>
    <w:p>
      <w:pPr>
        <w:pStyle w:val="Normal"/>
        <w:rPr>
          <w:sz w:val="22"/>
          <w:lang w:val="es-ES_tradnl"/>
        </w:rPr>
      </w:pPr>
      <w:r>
        <w:rPr>
          <w:sz w:val="22"/>
          <w:lang w:val="es-ES_tradnl"/>
        </w:rPr>
      </w:r>
    </w:p>
    <w:p>
      <w:pPr>
        <w:pStyle w:val="Normal"/>
        <w:rPr>
          <w:sz w:val="22"/>
        </w:rPr>
      </w:pPr>
      <w:r>
        <w:rPr>
          <w:sz w:val="22"/>
        </w:rPr>
        <w:t xml:space="preserve">Battro, A.M. y Cardinali, D.P (1996). Más cerebro en la educación. </w:t>
      </w:r>
      <w:r>
        <w:rPr>
          <w:i/>
          <w:sz w:val="22"/>
        </w:rPr>
        <w:t>La Nación</w:t>
      </w:r>
    </w:p>
    <w:p>
      <w:pPr>
        <w:pStyle w:val="Normal"/>
        <w:rPr/>
      </w:pPr>
      <w:r>
        <w:rPr>
          <w:sz w:val="22"/>
          <w:lang w:val="en-GB"/>
        </w:rPr>
        <w:t xml:space="preserve">Battro A.M. (2000) </w:t>
      </w:r>
      <w:r>
        <w:rPr>
          <w:i/>
          <w:sz w:val="22"/>
          <w:lang w:val="en-GB"/>
        </w:rPr>
        <w:t>Half a brain is enough. The story of Nico</w:t>
      </w:r>
      <w:r>
        <w:rPr>
          <w:sz w:val="22"/>
          <w:lang w:val="en-GB"/>
        </w:rPr>
        <w:t>. Cambridge: Cambridge University Press.</w:t>
      </w:r>
    </w:p>
    <w:p>
      <w:pPr>
        <w:pStyle w:val="Normal"/>
        <w:rPr/>
      </w:pPr>
      <w:r>
        <w:rPr>
          <w:sz w:val="22"/>
          <w:lang w:val="en-GB"/>
        </w:rPr>
        <w:t xml:space="preserve">Battro, A.M. (2002). The computer in the school: A tool for the brain, In </w:t>
      </w:r>
      <w:r>
        <w:rPr>
          <w:i/>
          <w:sz w:val="22"/>
          <w:lang w:val="en-GB"/>
        </w:rPr>
        <w:t>The challenges of sciences: Education for the new century.</w:t>
      </w:r>
      <w:r>
        <w:rPr>
          <w:sz w:val="22"/>
          <w:lang w:val="en-GB"/>
        </w:rPr>
        <w:t xml:space="preserve"> The Vatican: Pontifical Academy of Sciences, Scripta Varia, 104.</w:t>
      </w:r>
    </w:p>
    <w:p>
      <w:pPr>
        <w:pStyle w:val="Normal"/>
        <w:rPr/>
      </w:pPr>
      <w:r>
        <w:rPr>
          <w:sz w:val="22"/>
          <w:lang w:val="en-GB"/>
        </w:rPr>
        <w:t xml:space="preserve">Battro, A.M. (2004). Digital skills, globalization and education. In M. Suárez-Orozco and D. Baolian Quin-Hillard (Eds.) </w:t>
      </w:r>
      <w:r>
        <w:rPr>
          <w:i/>
          <w:sz w:val="22"/>
          <w:lang w:val="en-GB"/>
        </w:rPr>
        <w:t>Globalization: Culture and education in the new milennium</w:t>
      </w:r>
      <w:r>
        <w:rPr>
          <w:sz w:val="22"/>
          <w:lang w:val="en-GB"/>
        </w:rPr>
        <w:t xml:space="preserve">. Berkeley: University of California Press. </w:t>
      </w:r>
    </w:p>
    <w:p>
      <w:pPr>
        <w:pStyle w:val="Normal"/>
        <w:tabs>
          <w:tab w:val="clear" w:pos="708"/>
          <w:tab w:val="left" w:pos="2268" w:leader="none"/>
        </w:tabs>
        <w:rPr/>
      </w:pPr>
      <w:r>
        <w:rPr>
          <w:sz w:val="22"/>
        </w:rPr>
        <w:t xml:space="preserve">Battro, A.M. (2007a). Homo Educabilis: A neurocognitive approach. </w:t>
      </w:r>
      <w:r>
        <w:rPr>
          <w:i/>
          <w:sz w:val="22"/>
        </w:rPr>
        <w:t>What is our real knowledge about the human being?</w:t>
      </w:r>
      <w:r>
        <w:rPr>
          <w:sz w:val="22"/>
        </w:rPr>
        <w:t xml:space="preserve"> Pontifical Academy of Sciences: Vatican.</w:t>
      </w:r>
    </w:p>
    <w:p>
      <w:pPr>
        <w:pStyle w:val="Normal"/>
        <w:rPr/>
      </w:pPr>
      <w:r>
        <w:rPr>
          <w:sz w:val="22"/>
        </w:rPr>
        <w:t xml:space="preserve">Battro A.M. (2007b). Reflections and actions concerning a globalized education. </w:t>
      </w:r>
      <w:r>
        <w:rPr>
          <w:i/>
          <w:sz w:val="22"/>
        </w:rPr>
        <w:t>Charity and justice in the relations among peoples and nations.</w:t>
      </w:r>
      <w:r>
        <w:rPr>
          <w:i/>
          <w:sz w:val="22"/>
          <w:u w:val="single"/>
        </w:rPr>
        <w:t xml:space="preserve"> </w:t>
      </w:r>
      <w:r>
        <w:rPr>
          <w:sz w:val="22"/>
        </w:rPr>
        <w:t>Pontifical Academy of Social Sciences: Vatican.</w:t>
      </w:r>
    </w:p>
    <w:p>
      <w:pPr>
        <w:pStyle w:val="Normal"/>
        <w:tabs>
          <w:tab w:val="clear" w:pos="708"/>
          <w:tab w:val="left" w:pos="2268" w:leader="none"/>
        </w:tabs>
        <w:rPr/>
      </w:pPr>
      <w:r>
        <w:rPr>
          <w:sz w:val="22"/>
        </w:rPr>
        <w:t>Battro, A.M. &amp; Denham, P.J</w:t>
      </w:r>
      <w:r>
        <w:rPr>
          <w:i/>
          <w:sz w:val="22"/>
        </w:rPr>
        <w:t xml:space="preserve">. </w:t>
      </w:r>
      <w:r>
        <w:rPr>
          <w:sz w:val="22"/>
        </w:rPr>
        <w:t>(2007c).</w:t>
      </w:r>
      <w:r>
        <w:rPr>
          <w:i/>
          <w:sz w:val="22"/>
        </w:rPr>
        <w:t xml:space="preserve">  Hacia una inteligencia digital</w:t>
      </w:r>
      <w:r>
        <w:rPr>
          <w:sz w:val="22"/>
        </w:rPr>
        <w:t>. Academia Nacional de Educación: Buenos Aires.</w:t>
      </w:r>
    </w:p>
    <w:p>
      <w:pPr>
        <w:pStyle w:val="Normal"/>
        <w:rPr>
          <w:sz w:val="22"/>
        </w:rPr>
      </w:pPr>
      <w:hyperlink r:id="rId12">
        <w:r>
          <w:rPr>
            <w:rStyle w:val="InternetLink"/>
            <w:sz w:val="22"/>
          </w:rPr>
          <w:t>http://www.acaedu.edu.ar/index.php?option=com_content&amp;view=article&amp;id=240:antonio-m-battro</w:t>
        </w:r>
      </w:hyperlink>
    </w:p>
    <w:p>
      <w:pPr>
        <w:pStyle w:val="Normal"/>
        <w:rPr/>
      </w:pPr>
      <w:r>
        <w:rPr>
          <w:sz w:val="22"/>
        </w:rPr>
        <w:t xml:space="preserve">Battro, A.M. (2008).Predictability: prophecy, prognosis and prediction. A study in neuroeducation. In </w:t>
      </w:r>
      <w:r>
        <w:rPr>
          <w:i/>
          <w:sz w:val="22"/>
        </w:rPr>
        <w:t>Predictability in science: Accuracy and limitations</w:t>
      </w:r>
      <w:r>
        <w:rPr>
          <w:sz w:val="22"/>
        </w:rPr>
        <w:t>. Pontifical Academy of Sciences: Vatican.</w:t>
      </w:r>
    </w:p>
    <w:p>
      <w:pPr>
        <w:pStyle w:val="Normal"/>
        <w:rPr/>
      </w:pPr>
      <w:r>
        <w:rPr>
          <w:sz w:val="22"/>
        </w:rPr>
        <w:t xml:space="preserve">Battro, A.M. (2009a). Digital Intelligence: the evolution of a new human capacity. </w:t>
      </w:r>
      <w:r>
        <w:rPr>
          <w:i/>
          <w:sz w:val="22"/>
        </w:rPr>
        <w:t>Scientific insights into the evolution of the universe and of life.</w:t>
      </w:r>
      <w:r>
        <w:rPr>
          <w:sz w:val="22"/>
        </w:rPr>
        <w:t xml:space="preserve"> Pontifical Academy of Sciences: Vatican.</w:t>
      </w:r>
    </w:p>
    <w:p>
      <w:pPr>
        <w:pStyle w:val="Normal"/>
        <w:rPr/>
      </w:pPr>
      <w:r>
        <w:rPr>
          <w:sz w:val="22"/>
        </w:rPr>
        <w:t xml:space="preserve">Battro, A.M. (2009b) Multiple intelligences and constructionism in the digital era. </w:t>
      </w:r>
      <w:r>
        <w:rPr>
          <w:sz w:val="22"/>
          <w:szCs w:val="25"/>
        </w:rPr>
        <w:t xml:space="preserve"> In </w:t>
      </w:r>
      <w:r>
        <w:rPr>
          <w:i/>
          <w:sz w:val="22"/>
          <w:szCs w:val="25"/>
        </w:rPr>
        <w:t xml:space="preserve">Multiple Intelligences Around the World. </w:t>
      </w:r>
      <w:r>
        <w:rPr>
          <w:sz w:val="22"/>
          <w:szCs w:val="25"/>
        </w:rPr>
        <w:t>Jie-Qi Chen, S. Moran T H. Gardner</w:t>
      </w:r>
      <w:r>
        <w:rPr>
          <w:i/>
          <w:sz w:val="22"/>
          <w:szCs w:val="25"/>
        </w:rPr>
        <w:t xml:space="preserve"> (Eds). </w:t>
      </w:r>
      <w:r>
        <w:rPr>
          <w:sz w:val="22"/>
          <w:szCs w:val="25"/>
        </w:rPr>
        <w:t>Jossey-Bass/Wiley: San Francisco.</w:t>
      </w:r>
    </w:p>
    <w:p>
      <w:pPr>
        <w:pStyle w:val="Normal"/>
        <w:rPr/>
      </w:pPr>
      <w:r>
        <w:rPr>
          <w:sz w:val="22"/>
          <w:szCs w:val="25"/>
        </w:rPr>
        <w:t xml:space="preserve">Battro, A.M. (2010). The teaching brain. </w:t>
      </w:r>
      <w:r>
        <w:rPr>
          <w:i/>
          <w:sz w:val="22"/>
          <w:szCs w:val="25"/>
        </w:rPr>
        <w:t>Mind Brain and Education.</w:t>
      </w:r>
      <w:r>
        <w:rPr>
          <w:sz w:val="22"/>
          <w:szCs w:val="25"/>
        </w:rPr>
        <w:t xml:space="preserve"> Vol.4, 1, 28-33.</w:t>
      </w:r>
    </w:p>
    <w:p>
      <w:pPr>
        <w:pStyle w:val="Normal"/>
        <w:rPr/>
      </w:pPr>
      <w:r>
        <w:rPr>
          <w:sz w:val="22"/>
          <w:lang w:val="en-GB"/>
        </w:rPr>
        <w:t xml:space="preserve">Binet, C. (1894). </w:t>
      </w:r>
      <w:r>
        <w:rPr>
          <w:i/>
          <w:sz w:val="22"/>
          <w:lang w:val="en-GB"/>
        </w:rPr>
        <w:t>Psychologie des grands calculateurs</w:t>
      </w:r>
      <w:r>
        <w:rPr>
          <w:sz w:val="22"/>
          <w:lang w:val="en-GB"/>
        </w:rPr>
        <w:t>. Paris: Hachette.</w:t>
      </w:r>
    </w:p>
    <w:p>
      <w:pPr>
        <w:pStyle w:val="Normal"/>
        <w:rPr/>
      </w:pPr>
      <w:r>
        <w:rPr>
          <w:sz w:val="22"/>
          <w:lang w:val="en-GB"/>
        </w:rPr>
        <w:t>Bruer, J.T. (1997).</w:t>
      </w:r>
      <w:r>
        <w:rPr>
          <w:i/>
          <w:sz w:val="22"/>
          <w:lang w:val="en-GB"/>
        </w:rPr>
        <w:t xml:space="preserve"> </w:t>
      </w:r>
      <w:r>
        <w:rPr>
          <w:sz w:val="22"/>
          <w:lang w:val="en-GB"/>
        </w:rPr>
        <w:t xml:space="preserve">Education and the brain:  a bridge too far. </w:t>
      </w:r>
      <w:r>
        <w:rPr>
          <w:i/>
          <w:sz w:val="22"/>
          <w:lang w:val="en-GB"/>
        </w:rPr>
        <w:t>Educational Researcher.</w:t>
      </w:r>
      <w:r>
        <w:rPr>
          <w:sz w:val="22"/>
          <w:lang w:val="en-GB"/>
        </w:rPr>
        <w:t xml:space="preserve"> 2-26(8): 1-13.</w:t>
      </w:r>
    </w:p>
    <w:p>
      <w:pPr>
        <w:pStyle w:val="Normal"/>
        <w:rPr/>
      </w:pPr>
      <w:r>
        <w:rPr>
          <w:sz w:val="22"/>
          <w:lang w:val="en-GB"/>
        </w:rPr>
        <w:t xml:space="preserve">Bruer, J T. (2002) Avoiding the pediatrician's error: how neuroscientists can help educators (and themselves). </w:t>
      </w:r>
      <w:r>
        <w:rPr>
          <w:i/>
          <w:sz w:val="22"/>
          <w:lang w:val="en-GB"/>
        </w:rPr>
        <w:t>Nature Neuroscience</w:t>
      </w:r>
      <w:r>
        <w:rPr>
          <w:sz w:val="22"/>
          <w:lang w:val="en-GB"/>
        </w:rPr>
        <w:t>, Nov 5, Suppl:1031-3.</w:t>
      </w:r>
    </w:p>
    <w:p>
      <w:pPr>
        <w:pStyle w:val="Normal"/>
        <w:rPr/>
      </w:pPr>
      <w:r>
        <w:rPr>
          <w:sz w:val="22"/>
          <w:lang w:val="en-GB"/>
        </w:rPr>
        <w:t xml:space="preserve">Bruer, J.T. (2008) Building bridges in neuroeducation. In A.M. Battro, K.W. Fischer and P.J. Léna (Eds.) </w:t>
      </w:r>
      <w:r>
        <w:rPr>
          <w:i/>
          <w:sz w:val="22"/>
          <w:lang w:val="en-GB"/>
        </w:rPr>
        <w:t>Mind, brain and education.</w:t>
      </w:r>
      <w:r>
        <w:rPr>
          <w:sz w:val="22"/>
          <w:lang w:val="en-GB"/>
        </w:rPr>
        <w:t xml:space="preserve"> Cambridge: Cambridge University Press.</w:t>
      </w:r>
    </w:p>
    <w:p>
      <w:pPr>
        <w:pStyle w:val="Normal"/>
        <w:rPr/>
      </w:pPr>
      <w:r>
        <w:rPr>
          <w:sz w:val="22"/>
          <w:lang w:val="en-GB"/>
        </w:rPr>
        <w:t xml:space="preserve">Butterworth, B. (1999). </w:t>
      </w:r>
      <w:r>
        <w:rPr>
          <w:i/>
          <w:sz w:val="22"/>
          <w:lang w:val="en-GB"/>
        </w:rPr>
        <w:t>The mathematical brain</w:t>
      </w:r>
      <w:r>
        <w:rPr>
          <w:sz w:val="22"/>
          <w:lang w:val="en-GB"/>
        </w:rPr>
        <w:t>. London: Macmillan.</w:t>
      </w:r>
    </w:p>
    <w:p>
      <w:pPr>
        <w:pStyle w:val="Normal"/>
        <w:rPr/>
      </w:pPr>
      <w:r>
        <w:rPr>
          <w:sz w:val="22"/>
          <w:lang w:val="en-GB"/>
        </w:rPr>
        <w:t xml:space="preserve">Butterworth, B. (2001). What makes a prodigy. </w:t>
      </w:r>
      <w:r>
        <w:rPr>
          <w:i/>
          <w:sz w:val="22"/>
          <w:lang w:val="en-GB"/>
        </w:rPr>
        <w:t>Nature Neuroscience</w:t>
      </w:r>
      <w:r>
        <w:rPr>
          <w:sz w:val="22"/>
          <w:lang w:val="en-GB"/>
        </w:rPr>
        <w:t>, 4 (1), 11-12.</w:t>
      </w:r>
    </w:p>
    <w:p>
      <w:pPr>
        <w:pStyle w:val="Normal"/>
        <w:rPr>
          <w:sz w:val="22"/>
          <w:lang w:val="en-GB"/>
        </w:rPr>
      </w:pPr>
      <w:r>
        <w:rPr>
          <w:sz w:val="22"/>
          <w:lang w:val="en-GB"/>
        </w:rPr>
      </w:r>
    </w:p>
    <w:p>
      <w:pPr>
        <w:pStyle w:val="Normal"/>
        <w:rPr/>
      </w:pPr>
      <w:r>
        <w:rPr>
          <w:sz w:val="22"/>
          <w:lang w:val="en-GB"/>
        </w:rPr>
        <w:t xml:space="preserve">Cardinali, D.P. (2008). Chronoeducation: How the biological clock influences the learning process. In A.M. Battro, K.W. Fischer and P.J Léna (Eds.). </w:t>
      </w:r>
      <w:r>
        <w:rPr>
          <w:i/>
          <w:sz w:val="22"/>
          <w:lang w:val="en-GB"/>
        </w:rPr>
        <w:t>The Educated Brain</w:t>
      </w:r>
      <w:r>
        <w:rPr>
          <w:sz w:val="22"/>
          <w:lang w:val="en-GB"/>
        </w:rPr>
        <w:t>. Cambridge: Cambridge University Press.</w:t>
      </w:r>
    </w:p>
    <w:p>
      <w:pPr>
        <w:pStyle w:val="Normal"/>
        <w:rPr/>
      </w:pPr>
      <w:r>
        <w:rPr>
          <w:sz w:val="22"/>
          <w:lang w:val="fr-FR"/>
        </w:rPr>
        <w:t xml:space="preserve">Changeux, J-P., Connes, A. (1986). </w:t>
      </w:r>
      <w:r>
        <w:rPr>
          <w:i/>
          <w:sz w:val="22"/>
          <w:lang w:val="fr-FR"/>
        </w:rPr>
        <w:t>Matière à pensée</w:t>
      </w:r>
      <w:r>
        <w:rPr>
          <w:sz w:val="22"/>
          <w:lang w:val="fr-FR"/>
        </w:rPr>
        <w:t>. Paris: Odile Jacob.</w:t>
      </w:r>
    </w:p>
    <w:p>
      <w:pPr>
        <w:pStyle w:val="Normal"/>
        <w:rPr/>
      </w:pPr>
      <w:r>
        <w:rPr>
          <w:sz w:val="22"/>
          <w:lang w:val="fr-FR"/>
        </w:rPr>
        <w:t xml:space="preserve">Changeux, J-P., Ricoeur, P. (1988). </w:t>
      </w:r>
      <w:r>
        <w:rPr>
          <w:i/>
          <w:sz w:val="22"/>
          <w:lang w:val="fr-FR"/>
        </w:rPr>
        <w:t>Ce qui nous fait penser. La nature et la règle</w:t>
      </w:r>
      <w:r>
        <w:rPr>
          <w:sz w:val="22"/>
          <w:lang w:val="fr-FR"/>
        </w:rPr>
        <w:t>. Paris: Odile Jacob.</w:t>
      </w:r>
    </w:p>
    <w:p>
      <w:pPr>
        <w:pStyle w:val="Normal"/>
        <w:rPr/>
      </w:pPr>
      <w:r>
        <w:rPr>
          <w:sz w:val="22"/>
          <w:lang w:val="en-GB"/>
        </w:rPr>
        <w:t xml:space="preserve">Churchland, P.S. (1998). </w:t>
      </w:r>
      <w:r>
        <w:rPr>
          <w:i/>
          <w:sz w:val="22"/>
          <w:lang w:val="en-GB"/>
        </w:rPr>
        <w:t>Neurophilosophy: Towards a unified science of the mind- brain.</w:t>
      </w:r>
      <w:r>
        <w:rPr>
          <w:sz w:val="22"/>
          <w:lang w:val="en-GB"/>
        </w:rPr>
        <w:t xml:space="preserve"> Cambridge, MA: MIT Press.</w:t>
      </w:r>
    </w:p>
    <w:p>
      <w:pPr>
        <w:pStyle w:val="Normal"/>
        <w:rPr/>
      </w:pPr>
      <w:r>
        <w:rPr>
          <w:sz w:val="22"/>
          <w:lang w:val="en-GB"/>
        </w:rPr>
        <w:t xml:space="preserve">Churchland, P.S. (2002). </w:t>
      </w:r>
      <w:r>
        <w:rPr>
          <w:i/>
          <w:sz w:val="22"/>
          <w:lang w:val="en-GB"/>
        </w:rPr>
        <w:t>Brain-Wise: Studies in neurophilosophy</w:t>
      </w:r>
      <w:r>
        <w:rPr>
          <w:sz w:val="22"/>
          <w:lang w:val="en-GB"/>
        </w:rPr>
        <w:t>.</w:t>
      </w:r>
    </w:p>
    <w:p>
      <w:pPr>
        <w:pStyle w:val="Normal"/>
        <w:rPr>
          <w:sz w:val="22"/>
          <w:lang w:val="en-GB"/>
        </w:rPr>
      </w:pPr>
      <w:r>
        <w:rPr>
          <w:sz w:val="22"/>
          <w:lang w:val="en-GB"/>
        </w:rPr>
      </w:r>
    </w:p>
    <w:p>
      <w:pPr>
        <w:pStyle w:val="Normal"/>
        <w:rPr/>
      </w:pPr>
      <w:r>
        <w:rPr>
          <w:sz w:val="22"/>
          <w:lang w:val="en-GB"/>
        </w:rPr>
        <w:t xml:space="preserve">Damasio, A.R. (1994). </w:t>
      </w:r>
      <w:r>
        <w:rPr>
          <w:i/>
          <w:sz w:val="22"/>
          <w:lang w:val="en-GB"/>
        </w:rPr>
        <w:t>Descartes’ error. Emotion, reason and the human brain</w:t>
      </w:r>
      <w:r>
        <w:rPr>
          <w:sz w:val="22"/>
          <w:lang w:val="en-GB"/>
        </w:rPr>
        <w:t>. New York: Avon Books.</w:t>
      </w:r>
    </w:p>
    <w:p>
      <w:pPr>
        <w:pStyle w:val="Normal"/>
        <w:rPr/>
      </w:pPr>
      <w:r>
        <w:rPr>
          <w:sz w:val="22"/>
          <w:lang w:val="en-GB"/>
        </w:rPr>
        <w:t>Dehaene, S. (1997</w:t>
      </w:r>
      <w:r>
        <w:rPr>
          <w:i/>
          <w:sz w:val="22"/>
          <w:lang w:val="en-GB"/>
        </w:rPr>
        <w:t>). The number sense: How the mind creates mathematics</w:t>
      </w:r>
      <w:r>
        <w:rPr>
          <w:sz w:val="22"/>
          <w:lang w:val="en-GB"/>
        </w:rPr>
        <w:t>. Oxford: Oxford University Press,</w:t>
      </w:r>
    </w:p>
    <w:p>
      <w:pPr>
        <w:pStyle w:val="Normal"/>
        <w:rPr/>
      </w:pPr>
      <w:r>
        <w:rPr>
          <w:sz w:val="22"/>
          <w:lang w:val="en-GB"/>
        </w:rPr>
        <w:t xml:space="preserve">Dehaene, S., Le Clec’H, G., Cohen, L., Poline, J-B., van de Moortele, P-F., le Bihan, D. (1998). Inferring behavior from functional brain images. </w:t>
      </w:r>
      <w:r>
        <w:rPr>
          <w:i/>
          <w:sz w:val="22"/>
          <w:lang w:val="en-GB"/>
        </w:rPr>
        <w:t>Nature Neuroscience</w:t>
      </w:r>
      <w:r>
        <w:rPr>
          <w:sz w:val="22"/>
          <w:lang w:val="en-GB"/>
        </w:rPr>
        <w:t>, 1, 7. 549-550.</w:t>
      </w:r>
    </w:p>
    <w:p>
      <w:pPr>
        <w:pStyle w:val="Normal"/>
        <w:rPr/>
      </w:pPr>
      <w:r>
        <w:rPr>
          <w:sz w:val="22"/>
          <w:lang w:val="en-GB"/>
        </w:rPr>
        <w:t xml:space="preserve">Dehaene, S. (2005).Evolution of human cortical circuits for reading and arithmetic; The “neuronal recycling” hypothesis,  In S. Dehaene, J.R. Duhamel, M. Hauser and G. Rizzolatti (Eds). </w:t>
      </w:r>
      <w:r>
        <w:rPr>
          <w:i/>
          <w:sz w:val="22"/>
          <w:lang w:val="en-GB"/>
        </w:rPr>
        <w:t>From monkey brain to human brain</w:t>
      </w:r>
      <w:r>
        <w:rPr>
          <w:sz w:val="22"/>
          <w:lang w:val="en-GB"/>
        </w:rPr>
        <w:t>. Cambridge, MA: MIT Press.</w:t>
      </w:r>
    </w:p>
    <w:p>
      <w:pPr>
        <w:pStyle w:val="Normal"/>
        <w:rPr/>
      </w:pPr>
      <w:r>
        <w:rPr>
          <w:sz w:val="22"/>
          <w:lang w:val="fr-FR"/>
        </w:rPr>
        <w:t xml:space="preserve">Dehaene, S. (2006). </w:t>
      </w:r>
      <w:r>
        <w:rPr>
          <w:i/>
          <w:sz w:val="22"/>
          <w:lang w:val="fr-FR"/>
        </w:rPr>
        <w:t>Psychologie cognitive expérimentale. Vers une science de la vie mentale.</w:t>
      </w:r>
      <w:r>
        <w:rPr>
          <w:sz w:val="22"/>
          <w:lang w:val="fr-FR"/>
        </w:rPr>
        <w:t xml:space="preserve"> Leçon inaugurale au Collège de France. 27 avril, 2006. </w:t>
      </w:r>
    </w:p>
    <w:p>
      <w:pPr>
        <w:pStyle w:val="Normal"/>
        <w:rPr/>
      </w:pPr>
      <w:r>
        <w:rPr>
          <w:sz w:val="22"/>
          <w:lang w:val="fr-FR"/>
        </w:rPr>
        <w:t xml:space="preserve">Dehaene, S. (2007). A few steps toward a science of mental life. </w:t>
      </w:r>
      <w:r>
        <w:rPr>
          <w:i/>
          <w:sz w:val="22"/>
          <w:lang w:val="fr-FR"/>
        </w:rPr>
        <w:t xml:space="preserve">Mind, Brain and Education </w:t>
      </w:r>
      <w:r>
        <w:rPr>
          <w:sz w:val="22"/>
          <w:lang w:val="fr-FR"/>
        </w:rPr>
        <w:t>1,1 28-47.</w:t>
      </w:r>
    </w:p>
    <w:p>
      <w:pPr>
        <w:pStyle w:val="Normal"/>
        <w:rPr>
          <w:sz w:val="22"/>
          <w:lang w:val="fr-FR"/>
        </w:rPr>
      </w:pPr>
      <w:r>
        <w:rPr>
          <w:sz w:val="22"/>
          <w:lang w:val="en-GB"/>
        </w:rPr>
        <w:t xml:space="preserve">Dehaene, S. (2007). </w:t>
      </w:r>
      <w:r>
        <w:rPr>
          <w:i/>
          <w:sz w:val="22"/>
          <w:lang w:val="en-GB"/>
        </w:rPr>
        <w:t>Les neurones de la lecture</w:t>
      </w:r>
      <w:r>
        <w:rPr>
          <w:sz w:val="22"/>
          <w:lang w:val="en-GB"/>
        </w:rPr>
        <w:t>. Paris: Odile Jacob.</w:t>
      </w:r>
    </w:p>
    <w:p>
      <w:pPr>
        <w:pStyle w:val="Normal"/>
        <w:rPr/>
      </w:pPr>
      <w:r>
        <w:rPr>
          <w:sz w:val="22"/>
          <w:lang w:val="fr-FR"/>
        </w:rPr>
        <w:t xml:space="preserve">Dehaene, S. (2008). </w:t>
      </w:r>
      <w:r>
        <w:rPr>
          <w:sz w:val="22"/>
          <w:lang w:val="en-GB"/>
        </w:rPr>
        <w:t xml:space="preserve">Cerebral constraints in reading and arithmetic. In A.M. Battro, K.W. Fischer and P. J. Léna (Eds.) </w:t>
      </w:r>
      <w:r>
        <w:rPr>
          <w:i/>
          <w:sz w:val="22"/>
          <w:lang w:val="en-GB"/>
        </w:rPr>
        <w:t>The Educated Brain.</w:t>
      </w:r>
      <w:r>
        <w:rPr>
          <w:sz w:val="22"/>
          <w:lang w:val="en-GB"/>
        </w:rPr>
        <w:t xml:space="preserve"> Cambridge: Cambridge University Press.</w:t>
      </w:r>
    </w:p>
    <w:p>
      <w:pPr>
        <w:pStyle w:val="Normal"/>
        <w:rPr/>
      </w:pPr>
      <w:r>
        <w:rPr>
          <w:sz w:val="22"/>
          <w:lang w:val="fr-FR"/>
        </w:rPr>
        <w:t>Dehaene, S. (in print).</w:t>
      </w:r>
      <w:r>
        <w:rPr>
          <w:sz w:val="22"/>
          <w:lang w:val="en-GB"/>
        </w:rPr>
        <w:t xml:space="preserve">The massive impact of literacy in the brain and its consequences in education. In A.M Battro, S. Dehaene &amp; W. Singer </w:t>
      </w:r>
      <w:r>
        <w:rPr>
          <w:i/>
          <w:sz w:val="22"/>
          <w:lang w:val="en-GB"/>
        </w:rPr>
        <w:t>Neuroplasticity and education</w:t>
      </w:r>
      <w:r>
        <w:rPr>
          <w:sz w:val="22"/>
          <w:lang w:val="en-GB"/>
        </w:rPr>
        <w:t>.</w:t>
      </w:r>
    </w:p>
    <w:p>
      <w:pPr>
        <w:pStyle w:val="Normal"/>
        <w:rPr/>
      </w:pPr>
      <w:r>
        <w:rPr>
          <w:sz w:val="22"/>
          <w:lang w:val="fr-FR"/>
        </w:rPr>
        <w:t xml:space="preserve">Di Sessa, A. (1982). </w:t>
      </w:r>
      <w:r>
        <w:rPr>
          <w:sz w:val="22"/>
          <w:lang w:val="en-GB"/>
        </w:rPr>
        <w:t xml:space="preserve">Unlearning aristotelian physics; A study of knowledge-based learning. </w:t>
      </w:r>
      <w:r>
        <w:rPr>
          <w:i/>
          <w:sz w:val="22"/>
          <w:lang w:val="en-GB"/>
        </w:rPr>
        <w:t>Cognitive Science</w:t>
      </w:r>
      <w:r>
        <w:rPr>
          <w:sz w:val="22"/>
          <w:lang w:val="en-GB"/>
        </w:rPr>
        <w:t xml:space="preserve">, 6, 37-75. </w:t>
      </w:r>
    </w:p>
    <w:p>
      <w:pPr>
        <w:pStyle w:val="Normal"/>
        <w:rPr>
          <w:sz w:val="22"/>
          <w:lang w:val="en-GB"/>
        </w:rPr>
      </w:pPr>
      <w:r>
        <w:rPr>
          <w:sz w:val="22"/>
          <w:lang w:val="en-GB"/>
        </w:rPr>
      </w:r>
    </w:p>
    <w:p>
      <w:pPr>
        <w:pStyle w:val="Normal"/>
        <w:rPr/>
      </w:pPr>
      <w:r>
        <w:rPr>
          <w:sz w:val="22"/>
          <w:lang w:val="en-GB"/>
        </w:rPr>
        <w:t xml:space="preserve">Golombek, D. &amp; Cardinali, D. (2008). Mind, brain and education and biological timing. </w:t>
      </w:r>
      <w:r>
        <w:rPr>
          <w:i/>
          <w:sz w:val="22"/>
          <w:lang w:val="en-GB"/>
        </w:rPr>
        <w:t>Mind,</w:t>
      </w:r>
      <w:r>
        <w:rPr>
          <w:sz w:val="22"/>
          <w:lang w:val="en-GB"/>
        </w:rPr>
        <w:t xml:space="preserve"> </w:t>
      </w:r>
      <w:r>
        <w:rPr>
          <w:i/>
          <w:sz w:val="22"/>
          <w:lang w:val="en-GB"/>
        </w:rPr>
        <w:t>Brain and Education.</w:t>
      </w:r>
      <w:r>
        <w:rPr>
          <w:sz w:val="22"/>
          <w:lang w:val="en-GB"/>
        </w:rPr>
        <w:t xml:space="preserve"> 2,1,1-6.</w:t>
      </w:r>
    </w:p>
    <w:p>
      <w:pPr>
        <w:pStyle w:val="Normal"/>
        <w:rPr/>
      </w:pPr>
      <w:r>
        <w:rPr>
          <w:sz w:val="22"/>
        </w:rPr>
        <w:t>Goswami, U. (2008). Reading and the brain. In</w:t>
      </w:r>
      <w:r>
        <w:rPr>
          <w:sz w:val="22"/>
          <w:lang w:val="en-GB"/>
        </w:rPr>
        <w:t xml:space="preserve"> A.M. Battro, K.W. Fischer and P.J Léna (Editors). </w:t>
      </w:r>
      <w:r>
        <w:rPr>
          <w:i/>
          <w:sz w:val="22"/>
          <w:lang w:val="en-GB"/>
        </w:rPr>
        <w:t>The Educated Brain</w:t>
      </w:r>
      <w:r>
        <w:rPr>
          <w:sz w:val="22"/>
          <w:lang w:val="en-GB"/>
        </w:rPr>
        <w:t>. Cambridge:Cambridge  University Press.</w:t>
      </w:r>
    </w:p>
    <w:p>
      <w:pPr>
        <w:pStyle w:val="Normal"/>
        <w:rPr/>
      </w:pPr>
      <w:r>
        <w:rPr>
          <w:sz w:val="22"/>
          <w:lang w:val="en-GB"/>
        </w:rPr>
        <w:t xml:space="preserve">Fischer, K.W. &amp; Immordino-Yang, M.H. Eds. (2008). </w:t>
      </w:r>
      <w:r>
        <w:rPr>
          <w:i/>
          <w:sz w:val="22"/>
          <w:lang w:val="en-GB"/>
        </w:rPr>
        <w:t>The Jossey-Bass reader on the brain and learning</w:t>
      </w:r>
      <w:r>
        <w:rPr>
          <w:sz w:val="22"/>
          <w:lang w:val="en-GB"/>
        </w:rPr>
        <w:t>. San Francisco: Jossey-Bass, Wiley.</w:t>
      </w:r>
    </w:p>
    <w:p>
      <w:pPr>
        <w:pStyle w:val="Normal"/>
        <w:rPr/>
      </w:pPr>
      <w:r>
        <w:rPr>
          <w:sz w:val="22"/>
          <w:lang w:val="en-GB"/>
        </w:rPr>
        <w:t xml:space="preserve">Fischer, K.W. (2009). Mind, brain and education; building a scientific groundwork for learning and teaching. </w:t>
      </w:r>
      <w:r>
        <w:rPr>
          <w:i/>
          <w:sz w:val="22"/>
          <w:lang w:val="en-GB"/>
        </w:rPr>
        <w:t>Mind, Brain and Education,</w:t>
      </w:r>
      <w:r>
        <w:rPr>
          <w:sz w:val="22"/>
          <w:lang w:val="en-GB"/>
        </w:rPr>
        <w:t xml:space="preserve"> 3,1,3-16.</w:t>
      </w:r>
    </w:p>
    <w:p>
      <w:pPr>
        <w:pStyle w:val="Normal"/>
        <w:rPr/>
      </w:pPr>
      <w:r>
        <w:rPr>
          <w:sz w:val="22"/>
          <w:lang w:val="fr-FR"/>
        </w:rPr>
        <w:t xml:space="preserve">Férret, S. (1993). </w:t>
      </w:r>
      <w:r>
        <w:rPr>
          <w:i/>
          <w:sz w:val="22"/>
          <w:lang w:val="fr-FR"/>
        </w:rPr>
        <w:t>Le philosophe et son scalpel. Le problème de l’identité personnelle.</w:t>
      </w:r>
      <w:r>
        <w:rPr>
          <w:sz w:val="22"/>
          <w:lang w:val="fr-FR"/>
        </w:rPr>
        <w:t xml:space="preserve"> Paris: Minuit.</w:t>
      </w:r>
    </w:p>
    <w:p>
      <w:pPr>
        <w:pStyle w:val="Normal"/>
        <w:rPr/>
      </w:pPr>
      <w:r>
        <w:rPr>
          <w:sz w:val="22"/>
          <w:lang w:val="en-GB"/>
        </w:rPr>
        <w:t>Fugelsang, J., Dunbar, K. (2005). Brain based mechanisms underlying complex causal thinking.</w:t>
      </w:r>
      <w:r>
        <w:rPr>
          <w:i/>
          <w:sz w:val="22"/>
          <w:lang w:val="en-GB"/>
        </w:rPr>
        <w:t>.</w:t>
      </w:r>
      <w:r>
        <w:rPr>
          <w:i/>
          <w:iCs/>
          <w:sz w:val="22"/>
          <w:lang w:val="en-GB"/>
        </w:rPr>
        <w:t xml:space="preserve"> Neuropsychologia, 43, 8, 1204-1213.</w:t>
      </w:r>
    </w:p>
    <w:p>
      <w:pPr>
        <w:pStyle w:val="Normal"/>
        <w:rPr>
          <w:i/>
          <w:i/>
          <w:iCs/>
          <w:sz w:val="22"/>
          <w:lang w:val="en-GB"/>
        </w:rPr>
      </w:pPr>
      <w:r>
        <w:rPr>
          <w:i/>
          <w:iCs/>
          <w:sz w:val="22"/>
          <w:lang w:val="en-GB"/>
        </w:rPr>
      </w:r>
    </w:p>
    <w:p>
      <w:pPr>
        <w:pStyle w:val="Normal"/>
        <w:rPr/>
      </w:pPr>
      <w:r>
        <w:rPr>
          <w:sz w:val="22"/>
          <w:lang w:val="en-GB"/>
        </w:rPr>
        <w:t xml:space="preserve">Gazzaniga, M.S. (Ed.) (2003). </w:t>
      </w:r>
      <w:r>
        <w:rPr>
          <w:i/>
          <w:sz w:val="22"/>
          <w:lang w:val="en-GB"/>
        </w:rPr>
        <w:t>The new cognitive neurosciences</w:t>
      </w:r>
      <w:r>
        <w:rPr>
          <w:sz w:val="22"/>
          <w:lang w:val="en-GB"/>
        </w:rPr>
        <w:t>.  Cambridge, MA: MIT Press.</w:t>
      </w:r>
    </w:p>
    <w:p>
      <w:pPr>
        <w:pStyle w:val="Normal"/>
        <w:rPr/>
      </w:pPr>
      <w:r>
        <w:rPr>
          <w:sz w:val="22"/>
          <w:lang w:val="en-GB"/>
        </w:rPr>
        <w:t xml:space="preserve">Gazzaniga, M.S. (2005). </w:t>
      </w:r>
      <w:r>
        <w:rPr>
          <w:i/>
          <w:sz w:val="22"/>
          <w:lang w:val="en-GB"/>
        </w:rPr>
        <w:t>The ethical brain: The science of our moral dilemmas</w:t>
      </w:r>
      <w:r>
        <w:rPr>
          <w:sz w:val="22"/>
          <w:lang w:val="en-GB"/>
        </w:rPr>
        <w:t>. New Yorl: Dana Press</w:t>
      </w:r>
    </w:p>
    <w:p>
      <w:pPr>
        <w:pStyle w:val="Normal"/>
        <w:rPr>
          <w:sz w:val="22"/>
          <w:lang w:val="en-GB"/>
        </w:rPr>
      </w:pPr>
      <w:r>
        <w:rPr>
          <w:sz w:val="22"/>
          <w:lang w:val="en-GB"/>
        </w:rPr>
        <w:t xml:space="preserve">Giraud, A.L, Price, C J., Graham, J.M., Frackowiack, R.S.J. (2001). Functional plasticity of language-related brain areas after cochlear implantation. Brain, 124 (7): 1307-1316. </w:t>
      </w:r>
    </w:p>
    <w:p>
      <w:pPr>
        <w:pStyle w:val="Normal"/>
        <w:rPr/>
      </w:pPr>
      <w:r>
        <w:rPr>
          <w:rFonts w:cs="Palatino;Book Antiqua" w:ascii="Palatino;Book Antiqua" w:hAnsi="Palatino;Book Antiqua"/>
          <w:color w:val="000000"/>
          <w:sz w:val="22"/>
          <w:lang w:val="en-GB"/>
        </w:rPr>
        <w:t xml:space="preserve">Gray, J.R., Thompson, P.M. (2004). Neurobiology of intelligence: Science and ethics. </w:t>
      </w:r>
      <w:r>
        <w:rPr>
          <w:rFonts w:cs="Palatino;Book Antiqua" w:ascii="Palatino;Book Antiqua" w:hAnsi="Palatino;Book Antiqua"/>
          <w:i/>
          <w:color w:val="000000"/>
          <w:sz w:val="22"/>
          <w:lang w:val="en-GB"/>
        </w:rPr>
        <w:t>Nature Reviews Neuroscience</w:t>
      </w:r>
      <w:r>
        <w:rPr>
          <w:rFonts w:cs="Palatino;Book Antiqua" w:ascii="Palatino;Book Antiqua" w:hAnsi="Palatino;Book Antiqua"/>
          <w:color w:val="000000"/>
          <w:sz w:val="22"/>
          <w:lang w:val="en-GB"/>
        </w:rPr>
        <w:t xml:space="preserve"> </w:t>
      </w:r>
      <w:r>
        <w:rPr>
          <w:rFonts w:cs="Palatino;Book Antiqua" w:ascii="Palatino;Book Antiqua" w:hAnsi="Palatino;Book Antiqua"/>
          <w:b/>
          <w:color w:val="000000"/>
          <w:sz w:val="22"/>
          <w:lang w:val="en-GB"/>
        </w:rPr>
        <w:t>5</w:t>
      </w:r>
      <w:r>
        <w:rPr>
          <w:rFonts w:cs="Palatino;Book Antiqua" w:ascii="Palatino;Book Antiqua" w:hAnsi="Palatino;Book Antiqua"/>
          <w:color w:val="000000"/>
          <w:sz w:val="22"/>
          <w:lang w:val="en-GB"/>
        </w:rPr>
        <w:t xml:space="preserve">, 471-482. </w:t>
      </w:r>
    </w:p>
    <w:p>
      <w:pPr>
        <w:pStyle w:val="Normal"/>
        <w:rPr/>
      </w:pPr>
      <w:r>
        <w:rPr>
          <w:sz w:val="22"/>
        </w:rPr>
        <w:t xml:space="preserve">Goldin, A., Pezzatti, L., Battro, A M. &amp; Sigman, M. (2011) Socrates’s teaching brain: the Meno experiment. </w:t>
      </w:r>
      <w:r>
        <w:rPr>
          <w:i/>
          <w:sz w:val="22"/>
        </w:rPr>
        <w:t>Mind, Brain and Education.</w:t>
      </w:r>
    </w:p>
    <w:p>
      <w:pPr>
        <w:pStyle w:val="Normal"/>
        <w:rPr>
          <w:i/>
          <w:i/>
          <w:sz w:val="22"/>
          <w:lang w:val="en-GB"/>
        </w:rPr>
      </w:pPr>
      <w:r>
        <w:rPr>
          <w:i/>
          <w:sz w:val="22"/>
          <w:lang w:val="en-GB"/>
        </w:rPr>
      </w:r>
    </w:p>
    <w:p>
      <w:pPr>
        <w:pStyle w:val="Normal"/>
        <w:rPr/>
      </w:pPr>
      <w:r>
        <w:rPr>
          <w:sz w:val="22"/>
          <w:lang w:val="en-GB"/>
        </w:rPr>
        <w:t xml:space="preserve">Hagner, M. (1977). </w:t>
      </w:r>
      <w:r>
        <w:rPr>
          <w:i/>
          <w:sz w:val="22"/>
          <w:lang w:val="en-GB"/>
        </w:rPr>
        <w:t>Homo cerebralis. Der Wandel vom Seelenorgan zum Gehirn</w:t>
      </w:r>
      <w:r>
        <w:rPr>
          <w:sz w:val="22"/>
          <w:lang w:val="en-GB"/>
        </w:rPr>
        <w:t>. Berlin: Berlin Verlag</w:t>
      </w:r>
    </w:p>
    <w:p>
      <w:pPr>
        <w:pStyle w:val="Normal"/>
        <w:rPr/>
      </w:pPr>
      <w:r>
        <w:rPr>
          <w:sz w:val="22"/>
          <w:lang w:val="en-GB"/>
        </w:rPr>
        <w:t xml:space="preserve">Hauser, M. (2000). </w:t>
      </w:r>
      <w:r>
        <w:rPr>
          <w:i/>
          <w:sz w:val="22"/>
          <w:lang w:val="en-GB"/>
        </w:rPr>
        <w:t>Wild minds: What animals really think.</w:t>
      </w:r>
      <w:r>
        <w:rPr>
          <w:sz w:val="22"/>
          <w:lang w:val="en-GB"/>
        </w:rPr>
        <w:t xml:space="preserve"> New York: Henry Holt.</w:t>
      </w:r>
    </w:p>
    <w:p>
      <w:pPr>
        <w:pStyle w:val="Normal"/>
        <w:rPr/>
      </w:pPr>
      <w:r>
        <w:rPr>
          <w:sz w:val="22"/>
          <w:lang w:val="en-GB"/>
        </w:rPr>
        <w:t xml:space="preserve">Hinton, C. and Fischer, K.W (2008). Research schools: Grounding research in educational practice. </w:t>
      </w:r>
      <w:r>
        <w:rPr>
          <w:i/>
          <w:sz w:val="22"/>
          <w:lang w:val="en-GB"/>
        </w:rPr>
        <w:t>Mind, Brain and Education</w:t>
      </w:r>
      <w:r>
        <w:rPr>
          <w:sz w:val="22"/>
          <w:lang w:val="en-GB"/>
        </w:rPr>
        <w:t>, 3,1,1-2</w:t>
      </w:r>
    </w:p>
    <w:p>
      <w:pPr>
        <w:pStyle w:val="Normal"/>
        <w:rPr/>
      </w:pPr>
      <w:r>
        <w:rPr>
          <w:sz w:val="22"/>
          <w:lang w:val="en-GB"/>
        </w:rPr>
        <w:t xml:space="preserve">Huttenlocher, P. R. (2002). </w:t>
      </w:r>
      <w:r>
        <w:rPr>
          <w:i/>
          <w:sz w:val="22"/>
          <w:lang w:val="en-GB"/>
        </w:rPr>
        <w:t>Neuronal plasticity: the efects of environment on the development of the cerebral cortex</w:t>
      </w:r>
      <w:r>
        <w:rPr>
          <w:sz w:val="22"/>
          <w:lang w:val="en-GB"/>
        </w:rPr>
        <w:t xml:space="preserve">. Cambridge, MA: Harvard University Press. </w:t>
      </w:r>
    </w:p>
    <w:p>
      <w:pPr>
        <w:pStyle w:val="Normal"/>
        <w:rPr>
          <w:sz w:val="22"/>
          <w:lang w:val="en-GB"/>
        </w:rPr>
      </w:pPr>
      <w:r>
        <w:rPr>
          <w:sz w:val="22"/>
          <w:lang w:val="en-GB"/>
        </w:rPr>
      </w:r>
    </w:p>
    <w:p>
      <w:pPr>
        <w:pStyle w:val="Normal"/>
        <w:rPr/>
      </w:pPr>
      <w:r>
        <w:rPr>
          <w:sz w:val="22"/>
          <w:lang w:val="en-GB"/>
        </w:rPr>
        <w:t xml:space="preserve">Illis, J. (Ed.). (2005). </w:t>
      </w:r>
      <w:r>
        <w:rPr>
          <w:i/>
          <w:sz w:val="22"/>
          <w:lang w:val="en-GB"/>
        </w:rPr>
        <w:t>Neuroethics in the 21</w:t>
      </w:r>
      <w:r>
        <w:rPr>
          <w:i/>
          <w:sz w:val="22"/>
          <w:vertAlign w:val="superscript"/>
          <w:lang w:val="en-GB"/>
        </w:rPr>
        <w:t>st</w:t>
      </w:r>
      <w:r>
        <w:rPr>
          <w:i/>
          <w:sz w:val="22"/>
          <w:lang w:val="en-GB"/>
        </w:rPr>
        <w:t xml:space="preserve"> century. Defining the issue in theory, practice and policy.</w:t>
      </w:r>
      <w:r>
        <w:rPr>
          <w:sz w:val="22"/>
          <w:lang w:val="en-GB"/>
        </w:rPr>
        <w:t xml:space="preserve"> Oxford: Oxford University Press.</w:t>
      </w:r>
    </w:p>
    <w:p>
      <w:pPr>
        <w:pStyle w:val="Normal"/>
        <w:rPr/>
      </w:pPr>
      <w:r>
        <w:rPr>
          <w:sz w:val="22"/>
          <w:lang w:val="en-GB"/>
        </w:rPr>
        <w:t xml:space="preserve">Immordino- Yang, M-H. (2006). </w:t>
      </w:r>
      <w:r>
        <w:rPr>
          <w:i/>
          <w:sz w:val="22"/>
          <w:lang w:val="en-GB"/>
        </w:rPr>
        <w:t>A tale of two cases. Emotion and affective prosody after hemispherectomy.</w:t>
      </w:r>
      <w:r>
        <w:rPr>
          <w:sz w:val="22"/>
          <w:lang w:val="en-GB"/>
        </w:rPr>
        <w:t xml:space="preserve"> Unpublished Thesis. Graduate School of Education. Harvard University.</w:t>
      </w:r>
    </w:p>
    <w:p>
      <w:pPr>
        <w:pStyle w:val="Normal"/>
        <w:rPr/>
      </w:pPr>
      <w:r>
        <w:rPr>
          <w:sz w:val="22"/>
        </w:rPr>
        <w:t xml:space="preserve">Immordino-Yan, M.H. (2008). The stories of Nico and Brooke revisited: Toward a cross disciplinary dialogue between teaching and learning. </w:t>
      </w:r>
      <w:r>
        <w:rPr>
          <w:i/>
          <w:sz w:val="22"/>
        </w:rPr>
        <w:t>Mind, Brain, and Education,</w:t>
      </w:r>
      <w:r>
        <w:rPr>
          <w:sz w:val="22"/>
        </w:rPr>
        <w:t xml:space="preserve"> 2, 2: 49 -51. </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James, W. (1890). </w:t>
      </w:r>
      <w:r>
        <w:rPr>
          <w:i/>
          <w:sz w:val="22"/>
          <w:lang w:val="en-GB"/>
        </w:rPr>
        <w:t>The principles of psychology</w:t>
      </w:r>
      <w:r>
        <w:rPr>
          <w:sz w:val="22"/>
          <w:lang w:val="en-GB"/>
        </w:rPr>
        <w:t>. New York: Holt</w:t>
      </w:r>
    </w:p>
    <w:p>
      <w:pPr>
        <w:pStyle w:val="Normal"/>
        <w:rPr>
          <w:sz w:val="22"/>
          <w:lang w:val="en-GB"/>
        </w:rPr>
      </w:pPr>
      <w:r>
        <w:rPr>
          <w:sz w:val="22"/>
          <w:lang w:val="en-GB"/>
        </w:rPr>
        <w:t xml:space="preserve"> </w:t>
      </w:r>
    </w:p>
    <w:p>
      <w:pPr>
        <w:pStyle w:val="Normal"/>
        <w:rPr/>
      </w:pPr>
      <w:r>
        <w:rPr>
          <w:sz w:val="22"/>
          <w:lang w:val="en-GB"/>
        </w:rPr>
        <w:t xml:space="preserve">Kennedy, P.R., Bakay, R.A. E., More, M.M., Adams, K,  Goldwaithe, J. (2000). Direct control of a computer from the human nervous system. </w:t>
      </w:r>
      <w:r>
        <w:rPr>
          <w:i/>
          <w:sz w:val="22"/>
          <w:lang w:val="en-GB"/>
        </w:rPr>
        <w:t>IEEE Transactions on Rehabilitating Engineering</w:t>
      </w:r>
      <w:r>
        <w:rPr>
          <w:sz w:val="22"/>
          <w:lang w:val="en-GB"/>
        </w:rPr>
        <w:t>, 8: 198-202.</w:t>
      </w:r>
    </w:p>
    <w:p>
      <w:pPr>
        <w:pStyle w:val="Normal"/>
        <w:rPr/>
      </w:pPr>
      <w:r>
        <w:rPr>
          <w:sz w:val="22"/>
          <w:lang w:val="en-GB"/>
        </w:rPr>
        <w:t xml:space="preserve">Koizumi, H. (2005). Brain-Science &amp; Education” programs at the Japan Science and technology Agency (JST). In </w:t>
      </w:r>
      <w:r>
        <w:rPr>
          <w:i/>
          <w:sz w:val="22"/>
          <w:lang w:val="en-GB"/>
        </w:rPr>
        <w:t xml:space="preserve">Brain , science and education. </w:t>
      </w:r>
      <w:r>
        <w:rPr>
          <w:sz w:val="22"/>
          <w:lang w:val="en-GB"/>
        </w:rPr>
        <w:t>Saitama:</w:t>
      </w:r>
      <w:r>
        <w:rPr>
          <w:i/>
          <w:sz w:val="22"/>
          <w:lang w:val="en-GB"/>
        </w:rPr>
        <w:t xml:space="preserve"> </w:t>
      </w:r>
      <w:r>
        <w:rPr>
          <w:sz w:val="22"/>
          <w:lang w:val="en-GB"/>
        </w:rPr>
        <w:t>Japan Science and Technology Agency.</w:t>
      </w:r>
    </w:p>
    <w:p>
      <w:pPr>
        <w:pStyle w:val="Normal"/>
        <w:rPr/>
      </w:pPr>
      <w:r>
        <w:rPr>
          <w:sz w:val="22"/>
          <w:lang w:val="en-GB"/>
        </w:rPr>
        <w:t xml:space="preserve">Koizumi, H. (2008). Developing the brain: A functional-imaging based approach to learning and educational sciences. In A.M. Battro, K.W. Fischer and P.J Léna (Editors). </w:t>
      </w:r>
      <w:r>
        <w:rPr>
          <w:i/>
          <w:sz w:val="22"/>
          <w:lang w:val="en-GB"/>
        </w:rPr>
        <w:t>The Educated Brain</w:t>
      </w:r>
      <w:r>
        <w:rPr>
          <w:sz w:val="22"/>
          <w:lang w:val="en-GB"/>
        </w:rPr>
        <w:t xml:space="preserve">. Cambridge: Cambridge University Press. </w:t>
      </w:r>
    </w:p>
    <w:p>
      <w:pPr>
        <w:pStyle w:val="Normal"/>
        <w:rPr/>
      </w:pPr>
      <w:r>
        <w:rPr>
          <w:sz w:val="22"/>
          <w:lang w:val="en-GB"/>
        </w:rPr>
        <w:t xml:space="preserve">Konishi, Y. (2005). Introduction of the cohort study. In </w:t>
      </w:r>
      <w:r>
        <w:rPr>
          <w:i/>
          <w:sz w:val="22"/>
          <w:lang w:val="en-GB"/>
        </w:rPr>
        <w:t xml:space="preserve">Brain , science and education. </w:t>
      </w:r>
      <w:r>
        <w:rPr>
          <w:sz w:val="22"/>
          <w:lang w:val="en-GB"/>
        </w:rPr>
        <w:t>Saitama:</w:t>
      </w:r>
      <w:r>
        <w:rPr>
          <w:i/>
          <w:sz w:val="22"/>
          <w:lang w:val="en-GB"/>
        </w:rPr>
        <w:t xml:space="preserve"> </w:t>
      </w:r>
      <w:r>
        <w:rPr>
          <w:sz w:val="22"/>
          <w:lang w:val="en-GB"/>
        </w:rPr>
        <w:t>Japan Science and Technology Agency.</w:t>
      </w:r>
    </w:p>
    <w:p>
      <w:pPr>
        <w:pStyle w:val="Normal"/>
        <w:rPr>
          <w:sz w:val="22"/>
          <w:lang w:val="en-GB"/>
        </w:rPr>
      </w:pPr>
      <w:r>
        <w:rPr>
          <w:sz w:val="22"/>
          <w:lang w:val="en-GB"/>
        </w:rPr>
      </w:r>
    </w:p>
    <w:p>
      <w:pPr>
        <w:pStyle w:val="Normal"/>
        <w:rPr/>
      </w:pPr>
      <w:r>
        <w:rPr>
          <w:sz w:val="22"/>
          <w:lang w:val="en-GB"/>
        </w:rPr>
        <w:t xml:space="preserve">Llinás, R. (2002) </w:t>
      </w:r>
      <w:r>
        <w:rPr>
          <w:i/>
          <w:sz w:val="22"/>
          <w:lang w:val="en-GB"/>
        </w:rPr>
        <w:t>I of the vortex: from neuron to self.</w:t>
      </w:r>
      <w:r>
        <w:rPr>
          <w:sz w:val="22"/>
          <w:lang w:val="en-GB"/>
        </w:rPr>
        <w:t xml:space="preserve"> Cambridge, MA: MIT Press</w:t>
      </w:r>
    </w:p>
    <w:p>
      <w:pPr>
        <w:pStyle w:val="Normal"/>
        <w:rPr>
          <w:sz w:val="22"/>
          <w:lang w:val="en-GB"/>
        </w:rPr>
      </w:pPr>
      <w:r>
        <w:rPr>
          <w:sz w:val="22"/>
          <w:lang w:val="en-GB"/>
        </w:rPr>
      </w:r>
    </w:p>
    <w:p>
      <w:pPr>
        <w:pStyle w:val="Normal"/>
        <w:rPr/>
      </w:pPr>
      <w:r>
        <w:rPr>
          <w:sz w:val="22"/>
          <w:lang w:val="en-GB"/>
        </w:rPr>
        <w:t xml:space="preserve">Marcus, S.J. (Ed.) (2002). </w:t>
      </w:r>
      <w:r>
        <w:rPr>
          <w:i/>
          <w:sz w:val="22"/>
          <w:lang w:val="en-GB"/>
        </w:rPr>
        <w:t>Neuroethics: Mapping the field</w:t>
      </w:r>
      <w:r>
        <w:rPr>
          <w:sz w:val="22"/>
          <w:lang w:val="en-GB"/>
        </w:rPr>
        <w:t>. New York: Dana Press</w:t>
      </w:r>
    </w:p>
    <w:p>
      <w:pPr>
        <w:pStyle w:val="Normal"/>
        <w:rPr/>
      </w:pPr>
      <w:r>
        <w:rPr>
          <w:sz w:val="22"/>
          <w:lang w:val="en-GB"/>
        </w:rPr>
        <w:t xml:space="preserve">McCulloch, W. (1965). Where is fancy bred?(1951). In </w:t>
      </w:r>
      <w:r>
        <w:rPr>
          <w:i/>
          <w:sz w:val="22"/>
          <w:lang w:val="en-GB"/>
        </w:rPr>
        <w:t>Embodiments of mind</w:t>
      </w:r>
      <w:r>
        <w:rPr>
          <w:sz w:val="22"/>
          <w:lang w:val="en-GB"/>
        </w:rPr>
        <w:t>. Cambridge, MA: MIT Press.</w:t>
      </w:r>
    </w:p>
    <w:p>
      <w:pPr>
        <w:pStyle w:val="Normal"/>
        <w:rPr/>
      </w:pPr>
      <w:r>
        <w:rPr>
          <w:sz w:val="22"/>
          <w:lang w:val="en-GB"/>
        </w:rPr>
        <w:t xml:space="preserve">McCulloch, W. (1965). What is a number that a man may know it and a man that he may know a number. In </w:t>
      </w:r>
      <w:r>
        <w:rPr>
          <w:i/>
          <w:sz w:val="22"/>
          <w:lang w:val="en-GB"/>
        </w:rPr>
        <w:t>Embodiments of mind</w:t>
      </w:r>
      <w:r>
        <w:rPr>
          <w:sz w:val="22"/>
          <w:lang w:val="en-GB"/>
        </w:rPr>
        <w:t>. Cambridge, MA: MIT Press.</w:t>
      </w:r>
    </w:p>
    <w:p>
      <w:pPr>
        <w:pStyle w:val="Normal"/>
        <w:rPr/>
      </w:pPr>
      <w:r>
        <w:rPr>
          <w:sz w:val="22"/>
          <w:lang w:val="en-GB"/>
        </w:rPr>
        <w:t xml:space="preserve">McCulloch, W. &amp; Pitts, W.H (1965). A logical calculus of ideas immanent in nervous activity. In </w:t>
      </w:r>
      <w:r>
        <w:rPr>
          <w:i/>
          <w:sz w:val="22"/>
          <w:lang w:val="en-GB"/>
        </w:rPr>
        <w:t>Embodiments of mind</w:t>
      </w:r>
      <w:r>
        <w:rPr>
          <w:sz w:val="22"/>
          <w:lang w:val="en-GB"/>
        </w:rPr>
        <w:t>. Cambridge, MA: MIT Press.</w:t>
      </w:r>
    </w:p>
    <w:p>
      <w:pPr>
        <w:pStyle w:val="Normal"/>
        <w:rPr>
          <w:sz w:val="22"/>
          <w:lang w:val="en-GB"/>
        </w:rPr>
      </w:pPr>
      <w:r>
        <w:rPr>
          <w:sz w:val="22"/>
          <w:lang w:val="en-GB"/>
        </w:rPr>
      </w:r>
    </w:p>
    <w:p>
      <w:pPr>
        <w:pStyle w:val="Normal"/>
        <w:rPr/>
      </w:pPr>
      <w:r>
        <w:rPr>
          <w:sz w:val="22"/>
          <w:lang w:val="en-GB"/>
        </w:rPr>
        <w:t xml:space="preserve">Negroponte, N. (1995) </w:t>
      </w:r>
      <w:r>
        <w:rPr>
          <w:i/>
          <w:sz w:val="22"/>
          <w:lang w:val="en-GB"/>
        </w:rPr>
        <w:t>Being digital.</w:t>
      </w:r>
      <w:r>
        <w:rPr>
          <w:sz w:val="22"/>
          <w:lang w:val="en-GB"/>
        </w:rPr>
        <w:t xml:space="preserve"> New York: Knopf.</w:t>
      </w:r>
    </w:p>
    <w:p>
      <w:pPr>
        <w:pStyle w:val="Normal"/>
        <w:rPr/>
      </w:pPr>
      <w:r>
        <w:rPr>
          <w:sz w:val="22"/>
        </w:rPr>
        <w:t xml:space="preserve">Negroponte, N. (2007). The 100 $ laptop. In M. Sánchez Sorondo, E. Malinvaud &amp; P. Léna (Eds). </w:t>
      </w:r>
      <w:r>
        <w:rPr>
          <w:i/>
          <w:sz w:val="22"/>
        </w:rPr>
        <w:t>Globalization and Education</w:t>
      </w:r>
      <w:r>
        <w:rPr>
          <w:sz w:val="22"/>
        </w:rPr>
        <w:t>. Pontifical Academy of Sciences and of Social Sciences: Vatican &amp; Walter de Gruyter: Berlin, New York.</w:t>
      </w:r>
    </w:p>
    <w:p>
      <w:pPr>
        <w:pStyle w:val="Normal"/>
        <w:rPr>
          <w:sz w:val="22"/>
          <w:lang w:val="en-GB"/>
        </w:rPr>
      </w:pPr>
      <w:r>
        <w:rPr>
          <w:sz w:val="22"/>
          <w:lang w:val="en-GB"/>
        </w:rPr>
      </w:r>
    </w:p>
    <w:p>
      <w:pPr>
        <w:pStyle w:val="Normal"/>
        <w:rPr/>
      </w:pPr>
      <w:r>
        <w:rPr>
          <w:sz w:val="22"/>
          <w:lang w:val="en-GB"/>
        </w:rPr>
        <w:t>Papert, S. (1980</w:t>
      </w:r>
      <w:r>
        <w:rPr>
          <w:i/>
          <w:sz w:val="22"/>
          <w:lang w:val="en-GB"/>
        </w:rPr>
        <w:t>). Mindstorms: Children, computers and powerful ideas</w:t>
      </w:r>
      <w:r>
        <w:rPr>
          <w:sz w:val="22"/>
          <w:lang w:val="en-GB"/>
        </w:rPr>
        <w:t>,  Cambridge, MA: MIT Press.</w:t>
      </w:r>
    </w:p>
    <w:p>
      <w:pPr>
        <w:pStyle w:val="Normal"/>
        <w:rPr/>
      </w:pPr>
      <w:r>
        <w:rPr>
          <w:sz w:val="22"/>
          <w:lang w:val="en-GB"/>
        </w:rPr>
        <w:t xml:space="preserve">Papert, S. (1993). </w:t>
      </w:r>
      <w:r>
        <w:rPr>
          <w:i/>
          <w:sz w:val="22"/>
          <w:lang w:val="en-GB"/>
        </w:rPr>
        <w:t>Children’s machine: Rethinking school in the age of the computer.</w:t>
      </w:r>
      <w:r>
        <w:rPr>
          <w:sz w:val="22"/>
          <w:lang w:val="en-GB"/>
        </w:rPr>
        <w:t xml:space="preserve"> </w:t>
      </w:r>
      <w:r>
        <w:rPr>
          <w:sz w:val="22"/>
          <w:lang w:val="fr-FR"/>
        </w:rPr>
        <w:t>New York: Basic Books.</w:t>
      </w:r>
    </w:p>
    <w:p>
      <w:pPr>
        <w:pStyle w:val="Normal"/>
        <w:rPr/>
      </w:pPr>
      <w:r>
        <w:rPr>
          <w:sz w:val="22"/>
          <w:lang w:val="en-GB"/>
        </w:rPr>
        <w:t xml:space="preserve">Paulesu, E., McCrory, E, Fazio, F., Menoncello, L., Brunswick, N., Cappa, S.F, Cotelli, M,, Cosu, F., Corte, F., Lorusso, M., Pesenti, S., Gallaher, A., Perani, D, Price, C., Frith C.D., Frith, U. (2000). A cultural effect on brain function. </w:t>
      </w:r>
      <w:r>
        <w:rPr>
          <w:i/>
          <w:sz w:val="22"/>
          <w:lang w:val="en-GB"/>
        </w:rPr>
        <w:t>Nature Neuroscience</w:t>
      </w:r>
      <w:r>
        <w:rPr>
          <w:sz w:val="22"/>
          <w:lang w:val="en-GB"/>
        </w:rPr>
        <w:t>. 3, 91-96.</w:t>
      </w:r>
    </w:p>
    <w:p>
      <w:pPr>
        <w:pStyle w:val="Normal"/>
        <w:rPr/>
      </w:pPr>
      <w:r>
        <w:rPr>
          <w:sz w:val="22"/>
          <w:lang w:val="en-GB"/>
        </w:rPr>
        <w:t xml:space="preserve">Petitto, L-A. (2008). Cortical images of early language and phonetic development using near infrared spectroscopy, in A.M. Battro, K.W. Fischer and P.J. Léna. (Editors). </w:t>
      </w:r>
      <w:r>
        <w:rPr>
          <w:i/>
          <w:sz w:val="22"/>
          <w:lang w:val="en-GB"/>
        </w:rPr>
        <w:t>The Educated Brain</w:t>
      </w:r>
      <w:r>
        <w:rPr>
          <w:sz w:val="22"/>
          <w:lang w:val="en-GB"/>
        </w:rPr>
        <w:t xml:space="preserve">. </w:t>
      </w:r>
      <w:r>
        <w:rPr>
          <w:sz w:val="22"/>
          <w:lang w:val="fr-FR"/>
        </w:rPr>
        <w:t>Cambridge: Cambridge University Press.</w:t>
      </w:r>
    </w:p>
    <w:p>
      <w:pPr>
        <w:pStyle w:val="Normal"/>
        <w:rPr/>
      </w:pPr>
      <w:r>
        <w:rPr>
          <w:sz w:val="22"/>
          <w:lang w:val="fr-FR"/>
        </w:rPr>
        <w:t xml:space="preserve">Piaget, J. (1949). </w:t>
      </w:r>
      <w:r>
        <w:rPr>
          <w:i/>
          <w:sz w:val="22"/>
          <w:lang w:val="fr-FR"/>
        </w:rPr>
        <w:t>Introduction à l’épistémologie génétique</w:t>
      </w:r>
      <w:r>
        <w:rPr>
          <w:sz w:val="22"/>
          <w:lang w:val="fr-FR"/>
        </w:rPr>
        <w:t xml:space="preserve"> </w:t>
      </w:r>
      <w:r>
        <w:rPr>
          <w:i/>
          <w:sz w:val="22"/>
          <w:lang w:val="fr-FR"/>
        </w:rPr>
        <w:t>(3 vol).</w:t>
      </w:r>
      <w:r>
        <w:rPr>
          <w:sz w:val="22"/>
          <w:lang w:val="fr-FR"/>
        </w:rPr>
        <w:t xml:space="preserve"> </w:t>
      </w:r>
      <w:r>
        <w:rPr>
          <w:sz w:val="22"/>
          <w:lang w:val="en-GB"/>
        </w:rPr>
        <w:t>Paris : Presses Universitaires de France.</w:t>
      </w:r>
      <w:r>
        <w:rPr>
          <w:rFonts w:cs="Palatino;Book Antiqua" w:ascii="Palatino;Book Antiqua" w:hAnsi="Palatino;Book Antiqua"/>
          <w:sz w:val="22"/>
          <w:lang w:val="en-GB"/>
        </w:rPr>
        <w:t xml:space="preserve"> </w:t>
      </w:r>
    </w:p>
    <w:p>
      <w:pPr>
        <w:pStyle w:val="Normal"/>
        <w:rPr>
          <w:sz w:val="22"/>
          <w:lang w:val="en-GB"/>
        </w:rPr>
      </w:pPr>
      <w:r>
        <w:rPr>
          <w:sz w:val="22"/>
          <w:lang w:val="en-GB"/>
        </w:rPr>
        <w:t>Premack, D.,  Premack, A. J. (1996). Why animals lack pedagogy and</w:t>
      </w:r>
    </w:p>
    <w:p>
      <w:pPr>
        <w:pStyle w:val="Normal"/>
        <w:rPr>
          <w:sz w:val="22"/>
          <w:lang w:val="en-GB"/>
        </w:rPr>
      </w:pPr>
      <w:r>
        <w:rPr>
          <w:sz w:val="22"/>
          <w:lang w:val="en-GB"/>
        </w:rPr>
        <w:t>some cultures have more of it than others. In D. R. Olson and N. Torrance (Eds.),</w:t>
      </w:r>
    </w:p>
    <w:p>
      <w:pPr>
        <w:pStyle w:val="Normal"/>
        <w:rPr/>
      </w:pPr>
      <w:r>
        <w:rPr>
          <w:i/>
          <w:sz w:val="22"/>
          <w:lang w:val="en-GB"/>
        </w:rPr>
        <w:t>The handbook of human development and</w:t>
      </w:r>
      <w:r>
        <w:rPr>
          <w:sz w:val="22"/>
          <w:lang w:val="en-GB"/>
        </w:rPr>
        <w:t xml:space="preserve"> education (pp. 302-344). Oxford: Blackwell.</w:t>
      </w:r>
    </w:p>
    <w:p>
      <w:pPr>
        <w:pStyle w:val="Normal"/>
        <w:rPr/>
      </w:pPr>
      <w:r>
        <w:rPr>
          <w:sz w:val="22"/>
          <w:lang w:val="en-GB"/>
        </w:rPr>
        <w:t xml:space="preserve">Premack, D.,  Premack, A.J. (2003). </w:t>
      </w:r>
      <w:r>
        <w:rPr>
          <w:i/>
          <w:sz w:val="22"/>
          <w:lang w:val="en-GB"/>
        </w:rPr>
        <w:t>Original intelligence: Unlocking</w:t>
      </w:r>
    </w:p>
    <w:p>
      <w:pPr>
        <w:pStyle w:val="Normal"/>
        <w:rPr/>
      </w:pPr>
      <w:r>
        <w:rPr>
          <w:i/>
          <w:sz w:val="22"/>
          <w:lang w:val="en-GB"/>
        </w:rPr>
        <w:t>the mystery of who we are</w:t>
      </w:r>
      <w:r>
        <w:rPr>
          <w:sz w:val="22"/>
          <w:lang w:val="en-GB"/>
        </w:rPr>
        <w:t>. New York: McGraw Hill.</w: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Ramón y Cajal, S. (1923, 1981). </w:t>
      </w:r>
      <w:r>
        <w:rPr>
          <w:i/>
          <w:sz w:val="22"/>
        </w:rPr>
        <w:t>Recuerdos de mi vida: Historia de mi labor científica</w:t>
      </w:r>
      <w:r>
        <w:rPr>
          <w:sz w:val="22"/>
        </w:rPr>
        <w:t xml:space="preserve">. </w:t>
      </w:r>
      <w:r>
        <w:rPr>
          <w:sz w:val="22"/>
          <w:lang w:val="en-GB"/>
        </w:rPr>
        <w:t>Madrid: Alianza.</w:t>
      </w:r>
    </w:p>
    <w:p>
      <w:pPr>
        <w:pStyle w:val="Normal"/>
        <w:rPr/>
      </w:pPr>
      <w:r>
        <w:rPr>
          <w:sz w:val="22"/>
        </w:rPr>
        <w:t xml:space="preserve">Reggini, H.C. (1982). </w:t>
      </w:r>
      <w:r>
        <w:rPr>
          <w:i/>
          <w:sz w:val="22"/>
        </w:rPr>
        <w:t>Alas para la mente. Logo, un lenguaje de computadoras y un estilo de pensar.</w:t>
      </w:r>
      <w:r>
        <w:rPr>
          <w:sz w:val="22"/>
        </w:rPr>
        <w:t xml:space="preserve"> Buenos Aires: Galápago.</w:t>
      </w:r>
    </w:p>
    <w:p>
      <w:pPr>
        <w:pStyle w:val="Normal"/>
        <w:rPr/>
      </w:pPr>
      <w:r>
        <w:rPr>
          <w:sz w:val="22"/>
        </w:rPr>
        <w:t xml:space="preserve">Reggini, H.C. (1985). </w:t>
      </w:r>
      <w:r>
        <w:rPr>
          <w:i/>
          <w:sz w:val="22"/>
        </w:rPr>
        <w:t>Ideas y formas. Explorando el espacio en Logo</w:t>
      </w:r>
      <w:r>
        <w:rPr>
          <w:sz w:val="22"/>
        </w:rPr>
        <w:t xml:space="preserve">. Buenos Aires: Galápago, </w:t>
      </w:r>
    </w:p>
    <w:p>
      <w:pPr>
        <w:pStyle w:val="Normal"/>
        <w:rPr/>
      </w:pPr>
      <w:r>
        <w:rPr>
          <w:sz w:val="22"/>
        </w:rPr>
        <w:t xml:space="preserve">Reggini, H.C. (1988). </w:t>
      </w:r>
      <w:r>
        <w:rPr>
          <w:i/>
          <w:sz w:val="22"/>
        </w:rPr>
        <w:t>Computadoras ¿Creatividad o automatismo?</w:t>
      </w:r>
      <w:r>
        <w:rPr>
          <w:sz w:val="22"/>
        </w:rPr>
        <w:t xml:space="preserve"> Galápago: Buenos Aires.</w:t>
      </w:r>
    </w:p>
    <w:p>
      <w:pPr>
        <w:pStyle w:val="Normal"/>
        <w:rPr/>
      </w:pPr>
      <w:r>
        <w:rPr>
          <w:sz w:val="22"/>
          <w:lang w:val="en-GB"/>
        </w:rPr>
        <w:t xml:space="preserve">Rolbin, C. &amp; della Chiesa (2010). We share the same biology…cultivating cross-cultural empathy and global ethics through multilingualism. </w:t>
      </w:r>
      <w:r>
        <w:rPr>
          <w:i/>
          <w:sz w:val="22"/>
          <w:lang w:val="en-GB"/>
        </w:rPr>
        <w:t>Mind, Brain and Education</w:t>
      </w:r>
      <w:r>
        <w:rPr>
          <w:sz w:val="22"/>
          <w:lang w:val="en-GB"/>
        </w:rPr>
        <w:t>, 4,4, 196.207-</w:t>
      </w:r>
    </w:p>
    <w:p>
      <w:pPr>
        <w:pStyle w:val="Normal"/>
        <w:rPr/>
      </w:pPr>
      <w:r>
        <w:rPr>
          <w:rFonts w:cs="Palatino;Book Antiqua" w:ascii="Palatino;Book Antiqua" w:hAnsi="Palatino;Book Antiqua"/>
          <w:sz w:val="22"/>
          <w:lang w:val="en-GB"/>
        </w:rPr>
        <w:t xml:space="preserve">Rose, S. (2005). </w:t>
      </w:r>
      <w:r>
        <w:rPr>
          <w:rFonts w:cs="Palatino;Book Antiqua" w:ascii="Palatino;Book Antiqua" w:hAnsi="Palatino;Book Antiqua"/>
          <w:i/>
          <w:sz w:val="22"/>
          <w:lang w:val="en-GB"/>
        </w:rPr>
        <w:t>The future of the brain: The promise and perils of tomorrow’s neuroscience</w:t>
      </w:r>
      <w:r>
        <w:rPr>
          <w:rFonts w:cs="Palatino;Book Antiqua" w:ascii="Palatino;Book Antiqua" w:hAnsi="Palatino;Book Antiqua"/>
          <w:sz w:val="22"/>
          <w:lang w:val="en-GB"/>
        </w:rPr>
        <w:t>. Oxford: Oxford University Press.</w:t>
      </w:r>
    </w:p>
    <w:p>
      <w:pPr>
        <w:pStyle w:val="Normal"/>
        <w:rPr>
          <w:rFonts w:ascii="Palatino;Book Antiqua" w:hAnsi="Palatino;Book Antiqua" w:cs="Palatino;Book Antiqua"/>
          <w:sz w:val="22"/>
          <w:lang w:val="en-GB"/>
        </w:rPr>
      </w:pPr>
      <w:r>
        <w:rPr>
          <w:rFonts w:cs="Palatino;Book Antiqua" w:ascii="Palatino;Book Antiqua" w:hAnsi="Palatino;Book Antiqua"/>
          <w:sz w:val="22"/>
          <w:lang w:val="en-GB"/>
        </w:rPr>
      </w:r>
    </w:p>
    <w:p>
      <w:pPr>
        <w:pStyle w:val="Normal"/>
        <w:rPr/>
      </w:pPr>
      <w:r>
        <w:rPr>
          <w:sz w:val="22"/>
          <w:lang w:val="en-GB"/>
        </w:rPr>
        <w:t xml:space="preserve">Sánchez Sorondo. (Ed) (2007). </w:t>
      </w:r>
      <w:r>
        <w:rPr>
          <w:i/>
          <w:sz w:val="22"/>
          <w:lang w:val="en-GB"/>
        </w:rPr>
        <w:t>The signs of death</w:t>
      </w:r>
      <w:r>
        <w:rPr>
          <w:sz w:val="22"/>
          <w:lang w:val="en-GB"/>
        </w:rPr>
        <w:t>. Pontifical Academy of Sciences: Vaticano.</w:t>
      </w:r>
    </w:p>
    <w:p>
      <w:pPr>
        <w:pStyle w:val="Normal"/>
        <w:rPr/>
      </w:pPr>
      <w:r>
        <w:rPr>
          <w:sz w:val="22"/>
          <w:lang w:val="en-GB"/>
        </w:rPr>
        <w:t xml:space="preserve">Sánchez Sorondo, M. &amp; Le Douarin, N. (Eds) (2007). </w:t>
      </w:r>
      <w:r>
        <w:rPr>
          <w:i/>
          <w:sz w:val="22"/>
          <w:lang w:val="en-GB"/>
        </w:rPr>
        <w:t>Stem Cell technology and other innovative therapies.</w:t>
      </w:r>
      <w:r>
        <w:rPr>
          <w:sz w:val="22"/>
          <w:lang w:val="en-GB"/>
        </w:rPr>
        <w:t xml:space="preserve"> Pontifical Academy of Sciences: Vaticano.</w:t>
      </w:r>
    </w:p>
    <w:p>
      <w:pPr>
        <w:pStyle w:val="Normal"/>
        <w:rPr/>
      </w:pPr>
      <w:r>
        <w:rPr>
          <w:sz w:val="22"/>
          <w:lang w:val="en-GB"/>
        </w:rPr>
        <w:t xml:space="preserve">Sheridan, K., Zinchenko, E., Gardner, H. (2005) Neuroethics in education, in J. Illis (Ed) </w:t>
      </w:r>
      <w:r>
        <w:rPr>
          <w:i/>
          <w:sz w:val="22"/>
          <w:lang w:val="en-GB"/>
        </w:rPr>
        <w:t>Neuroethics in the 21</w:t>
      </w:r>
      <w:r>
        <w:rPr>
          <w:i/>
          <w:sz w:val="22"/>
          <w:vertAlign w:val="superscript"/>
          <w:lang w:val="en-GB"/>
        </w:rPr>
        <w:t>st</w:t>
      </w:r>
      <w:r>
        <w:rPr>
          <w:i/>
          <w:sz w:val="22"/>
          <w:lang w:val="en-GB"/>
        </w:rPr>
        <w:t xml:space="preserve"> century. Defining the issue in theory, practice and policy.</w:t>
      </w:r>
      <w:r>
        <w:rPr>
          <w:sz w:val="22"/>
          <w:lang w:val="en-GB"/>
        </w:rPr>
        <w:t xml:space="preserve"> Oxford: Oxford University Press.</w:t>
      </w:r>
    </w:p>
    <w:p>
      <w:pPr>
        <w:pStyle w:val="Normal"/>
        <w:rPr/>
      </w:pPr>
      <w:r>
        <w:rPr>
          <w:sz w:val="22"/>
          <w:lang w:val="fr-FR"/>
        </w:rPr>
        <w:t xml:space="preserve">Strauss, S., Ziv, M., Stein, A. (2002). </w:t>
      </w:r>
      <w:r>
        <w:rPr>
          <w:sz w:val="22"/>
          <w:lang w:val="en-GB"/>
        </w:rPr>
        <w:t>Teaching as a natural cognition</w:t>
      </w:r>
    </w:p>
    <w:p>
      <w:pPr>
        <w:pStyle w:val="Normal"/>
        <w:rPr/>
      </w:pPr>
      <w:r>
        <w:rPr>
          <w:sz w:val="22"/>
          <w:lang w:val="en-GB"/>
        </w:rPr>
        <w:t xml:space="preserve">and its relations to preschoolers' developing theory of mind. </w:t>
      </w:r>
      <w:r>
        <w:rPr>
          <w:i/>
          <w:sz w:val="22"/>
          <w:lang w:val="en-GB"/>
        </w:rPr>
        <w:t>Cognitive</w:t>
      </w:r>
    </w:p>
    <w:p>
      <w:pPr>
        <w:pStyle w:val="Normal"/>
        <w:rPr/>
      </w:pPr>
      <w:r>
        <w:rPr>
          <w:i/>
          <w:sz w:val="22"/>
          <w:lang w:val="en-GB"/>
        </w:rPr>
        <w:t>Development,</w:t>
      </w:r>
      <w:r>
        <w:rPr>
          <w:sz w:val="22"/>
          <w:lang w:val="en-GB"/>
        </w:rPr>
        <w:t xml:space="preserve"> 17, 1473-1487.</w:t>
      </w:r>
    </w:p>
    <w:p>
      <w:pPr>
        <w:pStyle w:val="Normal"/>
        <w:rPr>
          <w:sz w:val="22"/>
          <w:lang w:val="en-GB"/>
        </w:rPr>
      </w:pPr>
      <w:r>
        <w:rPr>
          <w:sz w:val="22"/>
          <w:lang w:val="en-GB"/>
        </w:rPr>
        <w:t>Strauss, S. (2005). Teaching as a natural cognitive ability: Implications for</w:t>
      </w:r>
    </w:p>
    <w:p>
      <w:pPr>
        <w:pStyle w:val="Normal"/>
        <w:rPr>
          <w:sz w:val="22"/>
          <w:lang w:val="en-GB"/>
        </w:rPr>
      </w:pPr>
      <w:r>
        <w:rPr>
          <w:sz w:val="22"/>
          <w:lang w:val="en-GB"/>
        </w:rPr>
        <w:t>classroom practice and teacher education. In D. Pillemer and S. White (Eds.),</w:t>
      </w:r>
    </w:p>
    <w:p>
      <w:pPr>
        <w:pStyle w:val="Normal"/>
        <w:rPr/>
      </w:pPr>
      <w:r>
        <w:rPr>
          <w:i/>
          <w:sz w:val="22"/>
          <w:lang w:val="en-GB"/>
        </w:rPr>
        <w:t>Developmental psychology and social change</w:t>
      </w:r>
      <w:r>
        <w:rPr>
          <w:sz w:val="22"/>
          <w:lang w:val="en-GB"/>
        </w:rPr>
        <w:t xml:space="preserve"> (pp. 368-388). New York:</w:t>
      </w:r>
    </w:p>
    <w:p>
      <w:pPr>
        <w:pStyle w:val="Normal"/>
        <w:rPr>
          <w:sz w:val="22"/>
          <w:lang w:val="en-GB"/>
        </w:rPr>
      </w:pPr>
      <w:r>
        <w:rPr>
          <w:sz w:val="22"/>
          <w:lang w:val="en-GB"/>
        </w:rPr>
        <w:t xml:space="preserve">Cambridge University Press. </w:t>
      </w:r>
    </w:p>
    <w:p>
      <w:pPr>
        <w:pStyle w:val="Normal"/>
        <w:rPr>
          <w:sz w:val="22"/>
          <w:lang w:val="en-GB"/>
        </w:rPr>
      </w:pPr>
      <w:r>
        <w:rPr>
          <w:sz w:val="22"/>
          <w:lang w:val="en-GB"/>
        </w:rPr>
      </w:r>
    </w:p>
    <w:p>
      <w:pPr>
        <w:pStyle w:val="Normal"/>
        <w:rPr/>
      </w:pPr>
      <w:r>
        <w:rPr>
          <w:sz w:val="22"/>
          <w:lang w:val="en-GB"/>
        </w:rPr>
        <w:t xml:space="preserve">Tancredi, L. (2005). </w:t>
      </w:r>
      <w:r>
        <w:rPr>
          <w:i/>
          <w:sz w:val="22"/>
          <w:lang w:val="en-GB"/>
        </w:rPr>
        <w:t>Hardwired behavior: What neuroscience reveals about morality</w:t>
      </w:r>
      <w:r>
        <w:rPr>
          <w:sz w:val="22"/>
          <w:lang w:val="en-GB"/>
        </w:rPr>
        <w:t>. Cambridge: Cambridge University Press.</w:t>
      </w:r>
    </w:p>
    <w:p>
      <w:pPr>
        <w:pStyle w:val="Normal"/>
        <w:rPr/>
      </w:pPr>
      <w:r>
        <w:rPr>
          <w:sz w:val="22"/>
          <w:lang w:val="en-GB"/>
        </w:rPr>
        <w:t xml:space="preserve">Tokuhama-Espinosa, T. (2010). </w:t>
      </w:r>
      <w:r>
        <w:rPr>
          <w:i/>
          <w:sz w:val="22"/>
          <w:lang w:val="en-GB"/>
        </w:rPr>
        <w:t>The new science of teaching and learning: using the best of mind, brain and education science in the classroom</w:t>
      </w:r>
      <w:r>
        <w:rPr>
          <w:sz w:val="22"/>
          <w:lang w:val="en-GB"/>
        </w:rPr>
        <w:t>. New York: Teachers College, Columbia University.</w:t>
      </w:r>
    </w:p>
    <w:p>
      <w:pPr>
        <w:pStyle w:val="Normal"/>
        <w:rPr/>
      </w:pPr>
      <w:r>
        <w:rPr>
          <w:sz w:val="22"/>
          <w:lang w:val="en-GB"/>
        </w:rPr>
        <w:t xml:space="preserve">Tokuhama-Espinosa, T. (2011). </w:t>
      </w:r>
      <w:r>
        <w:rPr>
          <w:i/>
          <w:sz w:val="22"/>
          <w:lang w:val="en-GB"/>
        </w:rPr>
        <w:t>Mind, brain and education sciences: a comprehensive guide to the new brain based teaching</w:t>
      </w:r>
      <w:r>
        <w:rPr>
          <w:sz w:val="22"/>
          <w:lang w:val="en-GB"/>
        </w:rPr>
        <w:t>. New York: Norton.</w:t>
      </w:r>
    </w:p>
    <w:p>
      <w:pPr>
        <w:pStyle w:val="Normal"/>
        <w:rPr>
          <w:sz w:val="22"/>
          <w:lang w:val="en-GB"/>
        </w:rPr>
      </w:pPr>
      <w:r>
        <w:rPr>
          <w:sz w:val="22"/>
          <w:lang w:val="en-GB"/>
        </w:rPr>
      </w:r>
    </w:p>
    <w:p>
      <w:pPr>
        <w:pStyle w:val="Normal"/>
        <w:rPr/>
      </w:pPr>
      <w:r>
        <w:rPr>
          <w:sz w:val="22"/>
          <w:lang w:val="en-GB"/>
        </w:rPr>
        <w:t xml:space="preserve">Vidal, F. (2005). </w:t>
      </w:r>
      <w:r>
        <w:rPr>
          <w:sz w:val="22"/>
          <w:lang w:val="fr-FR"/>
        </w:rPr>
        <w:t xml:space="preserve">Le sujet cérébral: une esquisse historique et conceptuelle. </w:t>
      </w:r>
      <w:r>
        <w:rPr>
          <w:i/>
          <w:sz w:val="22"/>
          <w:lang w:val="en-GB"/>
        </w:rPr>
        <w:t>Psychiatrie, sciences humaines, neurosciencs</w:t>
      </w:r>
      <w:r>
        <w:rPr>
          <w:sz w:val="22"/>
          <w:lang w:val="en-GB"/>
        </w:rPr>
        <w:t>, 3, 11, 37-48.</w:t>
      </w:r>
    </w:p>
    <w:p>
      <w:pPr>
        <w:pStyle w:val="Normal"/>
        <w:rPr/>
      </w:pPr>
      <w:r>
        <w:rPr>
          <w:sz w:val="22"/>
          <w:lang w:val="en-GB"/>
        </w:rPr>
        <w:t xml:space="preserve">Vidal, F. (2006). Sujet cérebral. </w:t>
      </w:r>
      <w:r>
        <w:rPr>
          <w:sz w:val="22"/>
          <w:lang w:val="fr-FR"/>
        </w:rPr>
        <w:t xml:space="preserve">In B. Andrieu (Ed.). </w:t>
      </w:r>
      <w:r>
        <w:rPr>
          <w:i/>
          <w:sz w:val="22"/>
          <w:lang w:val="fr-FR"/>
        </w:rPr>
        <w:t>Le dictionnaire du corps en sciences humaines et sociales</w:t>
      </w:r>
      <w:r>
        <w:rPr>
          <w:sz w:val="22"/>
          <w:lang w:val="fr-FR"/>
        </w:rPr>
        <w:t>. Paris : CNRS Editions.</w:t>
      </w:r>
    </w:p>
    <w:p>
      <w:pPr>
        <w:pStyle w:val="Normal"/>
        <w:rPr/>
      </w:pPr>
      <w:r>
        <w:rPr>
          <w:sz w:val="22"/>
          <w:lang w:val="fr-FR"/>
        </w:rPr>
        <w:t xml:space="preserve">Vidal, F. (2006). </w:t>
      </w:r>
      <w:r>
        <w:rPr>
          <w:i/>
          <w:sz w:val="22"/>
          <w:lang w:val="fr-FR"/>
        </w:rPr>
        <w:t>Les sciences de l’ âme, XVIe – XVIIIe siécle.</w:t>
      </w:r>
      <w:r>
        <w:rPr>
          <w:sz w:val="22"/>
          <w:lang w:val="fr-FR"/>
        </w:rPr>
        <w:t xml:space="preserve"> Paris : Honoré Champion.</w:t>
      </w:r>
    </w:p>
    <w:p>
      <w:pPr>
        <w:pStyle w:val="Normal"/>
        <w:rPr/>
      </w:pPr>
      <w:r>
        <w:rPr>
          <w:sz w:val="22"/>
          <w:lang w:val="en-GB"/>
        </w:rPr>
        <w:t xml:space="preserve">Vidal, F. (2008). Brainhood. In A.M. Battro, K.W. Fischer and P.J Léna (Eds.). </w:t>
      </w:r>
      <w:r>
        <w:rPr>
          <w:i/>
          <w:sz w:val="22"/>
          <w:lang w:val="en-GB"/>
        </w:rPr>
        <w:t>The Educated Brain</w:t>
      </w:r>
      <w:r>
        <w:rPr>
          <w:sz w:val="22"/>
          <w:lang w:val="en-GB"/>
        </w:rPr>
        <w:t>. Cambridge: Cambridge University Pres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Palatino;Book Antiqua" w:hAnsi="Palatino;Book Antiqua" w:eastAsia="Times" w:cs="Palatino;Book Antiqua"/>
      <w:i/>
      <w:sz w:val="32"/>
      <w:szCs w:val="20"/>
      <w:lang w:val="es-ES_tradn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em.infn.it/" TargetMode="External"/><Relationship Id="rId3" Type="http://schemas.openxmlformats.org/officeDocument/2006/relationships/hyperlink" Target="http://www.imbes.org/" TargetMode="External"/><Relationship Id="rId4" Type="http://schemas.openxmlformats.org/officeDocument/2006/relationships/hyperlink" Target="http://www.laptop.org/" TargetMode="External"/><Relationship Id="rId5" Type="http://schemas.openxmlformats.org/officeDocument/2006/relationships/hyperlink" Target="" TargetMode="External"/><Relationship Id="rId6" Type="http://schemas.openxmlformats.org/officeDocument/2006/relationships/hyperlink" Target="http://www.imbes.org/" TargetMode="External"/><Relationship Id="rId7" Type="http://schemas.openxmlformats.org/officeDocument/2006/relationships/hyperlink" Target="http://www.conectarigualdad.gob.ar/" TargetMode="External"/><Relationship Id="rId8" Type="http://schemas.openxmlformats.org/officeDocument/2006/relationships/hyperlink" Target="http://www.mcdonnell.org/" TargetMode="External"/><Relationship Id="rId9" Type="http://schemas.openxmlformats.org/officeDocument/2006/relationships/hyperlink" Target="http://www.imnes.org/" TargetMode="External"/><Relationship Id="rId10" Type="http://schemas.openxmlformats.org/officeDocument/2006/relationships/hyperlink" Target="http://www.neuroethics/" TargetMode="External"/><Relationship Id="rId11" Type="http://schemas.openxmlformats.org/officeDocument/2006/relationships/hyperlink" Target="http://www.iom.org/" TargetMode="External"/><Relationship Id="rId12" Type="http://schemas.openxmlformats.org/officeDocument/2006/relationships/hyperlink" Target="http://www.acaedu.edu.ar/index.php?option=com_content&amp;view=article&amp;id=240:antonio-m-battr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6:25:00Z</dcterms:created>
  <dc:creator>Copi</dc:creator>
  <dc:description/>
  <dc:language>en-US</dc:language>
  <cp:lastModifiedBy>Melissa Henriquez</cp:lastModifiedBy>
  <cp:lastPrinted>2011-03-16T19:30:00Z</cp:lastPrinted>
  <dcterms:modified xsi:type="dcterms:W3CDTF">2012-07-31T16:25:00Z</dcterms:modified>
  <cp:revision>2</cp:revision>
  <dc:subject/>
  <dc:title>Neuroeducación: el cerebro en la escuela</dc:title>
</cp:coreProperties>
</file>